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  <w:szCs w:val="28"/>
        </w:rPr>
        <w:t>M E S T O   Š A Ľ A   -   Mestský úrad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Mestské zastupiteľstvo v Šali</w:t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</w:tabs>
        <w:outlineLvl w:val="0"/>
        <w:rPr>
          <w:b/>
          <w:b/>
          <w:szCs w:val="28"/>
        </w:rPr>
      </w:pPr>
      <w:r>
        <w:rPr>
          <w:b/>
          <w:szCs w:val="28"/>
        </w:rPr>
        <w:t xml:space="preserve">Materiál číslo D 2/3/2024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bookmarkStart w:id="0" w:name="_Hlk3188008"/>
      <w:bookmarkEnd w:id="0"/>
      <w:r>
        <w:rPr>
          <w:b/>
          <w:sz w:val="28"/>
          <w:szCs w:val="28"/>
          <w:u w:val="single"/>
        </w:rPr>
        <w:t xml:space="preserve">Západoslovenská distribučná, a.s., Čulenova 6, 816 47 Bratislava - </w:t>
      </w:r>
      <w:bookmarkStart w:id="1" w:name="_Hlk10448579"/>
      <w:r>
        <w:rPr>
          <w:b/>
          <w:sz w:val="28"/>
          <w:szCs w:val="28"/>
          <w:u w:val="single"/>
        </w:rPr>
        <w:t xml:space="preserve">zriadenie vecných bremien na pozemky vo vlastníctve mesta </w:t>
      </w:r>
      <w:bookmarkEnd w:id="1"/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bookmarkStart w:id="2" w:name="_Hlk3188008"/>
      <w:bookmarkStart w:id="3" w:name="_Hlk3188008"/>
      <w:bookmarkEnd w:id="3"/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Návrh na uznesenie: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  <w:t>Mestské zastupiteľstvo v Ša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prerokovalo</w:t>
      </w:r>
    </w:p>
    <w:p>
      <w:pPr>
        <w:pStyle w:val="Normal"/>
        <w:ind w:left="360" w:hanging="360"/>
        <w:jc w:val="both"/>
        <w:rPr/>
      </w:pPr>
      <w:r>
        <w:rPr/>
        <w:tab/>
        <w:t>žiadosť o zriadenie vecných bremien na pozemky vo vlastníctve mesta,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chvaľuje</w:t>
      </w:r>
    </w:p>
    <w:p>
      <w:pPr>
        <w:pStyle w:val="Normal"/>
        <w:ind w:left="360" w:hanging="0"/>
        <w:jc w:val="both"/>
        <w:rPr/>
      </w:pPr>
      <w:r>
        <w:rPr/>
        <w:t>zriadenie časovo neobmedzených vecných bremien in personam na pozemky vo vlastníctve mesta Šaľa, parcela registra EKN číslo 387/11, orná pôda o výmere 148 m</w:t>
      </w:r>
      <w:r>
        <w:rPr>
          <w:vertAlign w:val="superscript"/>
        </w:rPr>
        <w:t>2</w:t>
      </w:r>
      <w:r>
        <w:rPr/>
        <w:t>, parcela registra EKN číslo 2-389, zastavaná plocha a nádvorie o výmere 1559 m</w:t>
      </w:r>
      <w:r>
        <w:rPr>
          <w:vertAlign w:val="superscript"/>
        </w:rPr>
        <w:t>2</w:t>
      </w:r>
      <w:r>
        <w:rPr/>
        <w:t>, parcela registra EKN číslo 397, ostatná plocha o výmere 321 m</w:t>
      </w:r>
      <w:r>
        <w:rPr>
          <w:vertAlign w:val="superscript"/>
        </w:rPr>
        <w:t>2</w:t>
      </w:r>
      <w:r>
        <w:rPr/>
        <w:t>, parcela registra EKN číslo 478/2, lesný pozemok o výmere 381 m</w:t>
      </w:r>
      <w:r>
        <w:rPr>
          <w:vertAlign w:val="superscript"/>
        </w:rPr>
        <w:t>2</w:t>
      </w:r>
      <w:r>
        <w:rPr/>
        <w:t>, parcela registra EKN číslo 1319, ostatná plocha o výmere 4611 m</w:t>
      </w:r>
      <w:r>
        <w:rPr>
          <w:vertAlign w:val="superscript"/>
        </w:rPr>
        <w:t>2</w:t>
      </w:r>
      <w:r>
        <w:rPr/>
        <w:t xml:space="preserve"> a parcela registra EKN číslo 1764/1, ostatná plocha o výmere 858 m</w:t>
      </w:r>
      <w:r>
        <w:rPr>
          <w:vertAlign w:val="superscript"/>
        </w:rPr>
        <w:t>2</w:t>
      </w:r>
      <w:r>
        <w:rPr/>
        <w:t>, vedené  katastrálnym odborom Okresného úradu Šaľa pre obec a katastrálne územie Šaľa na liste vlastníctva číslo 7266, ako aj parcela registra CKN číslo 1678/3, zastavaná plocha a nádvorie o výmere 11707 m</w:t>
      </w:r>
      <w:r>
        <w:rPr>
          <w:vertAlign w:val="superscript"/>
        </w:rPr>
        <w:t>2</w:t>
      </w:r>
      <w:r>
        <w:rPr/>
        <w:t>, parcela registra CKN číslo 1959/4, zastavaná plocha a nádvorie o výmere 3357 m</w:t>
      </w:r>
      <w:r>
        <w:rPr>
          <w:vertAlign w:val="superscript"/>
        </w:rPr>
        <w:t>2</w:t>
      </w:r>
      <w:r>
        <w:rPr/>
        <w:t xml:space="preserve"> a parcela registra CKN číslo 2116/1, zastavaná plocha a nádvorie o výmere 1170 m</w:t>
      </w:r>
      <w:r>
        <w:rPr>
          <w:vertAlign w:val="superscript"/>
        </w:rPr>
        <w:t>2</w:t>
      </w:r>
      <w:r>
        <w:rPr/>
        <w:t xml:space="preserve">, vedené katastrálnym odborom Okresného úradu Šaľa pre obec a katastrálne územie Šaľa na liste vlastníctva číslo 1, spočívajúcich v zriadení a uložení elektroenergetických zariadení, užívaní, prevádzkovaní, údržbe, opráv, úprav, rekonštrukciách, modernizáciách a akýchkoľvek iných stavebných úprav elektroenergetických zariadení a ich odstránení, </w:t>
      </w:r>
      <w:r>
        <w:rPr>
          <w:iCs/>
        </w:rPr>
        <w:t>v zmysle zákona č. 251/2012 Z. z. o energetike a o zmene a doplnení niektorých zákonov v znení neskorších predpisov, v rozsahu stanovenom</w:t>
      </w:r>
      <w:r>
        <w:rPr/>
        <w:t xml:space="preserve"> podľa geometrického plánu č. 036/2024, vypracovaný vyhotoviteľom GEOS-geodetické služby s.r.o., so sídlom Jesenského 652/12, 927 01 Šaľa IČO: 36268186, dňa 22.04.2024, úradne overený Okresným úradom Šaľa, katastrálnym odborom dňa 15.05.2024, pod číslom G1-208/2024, </w:t>
      </w:r>
      <w:r>
        <w:rPr>
          <w:iCs/>
        </w:rPr>
        <w:t>za jednorazovú odplatu stanovenú na základe Znaleckého posudku č. 60/2024, ktorý vyhotovil dňa 03.06.2024 súdny znalec Ing. Kristián Szekeres, PhD., vo výške 543,15 EUR,</w:t>
      </w:r>
      <w:r>
        <w:rPr/>
        <w:t xml:space="preserve"> v prospech spoločnosti Západoslovenská distribučná, a.s., so sídlom Čulenova 6, 816 47 Bratislava, IČO: 36361518.</w:t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/>
      </w:pPr>
      <w:r>
        <w:rPr>
          <w:b/>
          <w:szCs w:val="24"/>
        </w:rPr>
        <w:t>Spracoval:</w:t>
      </w:r>
      <w:r>
        <w:rPr>
          <w:szCs w:val="24"/>
        </w:rPr>
        <w:tab/>
        <w:tab/>
        <w:tab/>
        <w:tab/>
        <w:tab/>
        <w:tab/>
        <w:tab/>
        <w:tab/>
      </w:r>
      <w:r>
        <w:rPr>
          <w:b/>
          <w:szCs w:val="24"/>
        </w:rPr>
        <w:t>Predkladá:</w:t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/>
      </w:pPr>
      <w:r>
        <w:rPr>
          <w:szCs w:val="24"/>
        </w:rPr>
        <w:t>Mgr. Miloš Kopiary v. r.</w:t>
        <w:tab/>
        <w:tab/>
        <w:tab/>
        <w:tab/>
        <w:tab/>
        <w:tab/>
        <w:t>Mgr. Miloš Kopiary v. r.</w:t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>
          <w:szCs w:val="24"/>
        </w:rPr>
      </w:pPr>
      <w:r>
        <w:rPr/>
        <w:t>referent OSMaZM</w:t>
        <w:tab/>
        <w:tab/>
        <w:tab/>
        <w:tab/>
        <w:tab/>
        <w:tab/>
        <w:tab/>
        <w:t>referent OSMaZM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/>
        <w:t>Predložené mestskému zastupiteľstvu 13. júna 2024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Dôvodová správ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Mestský úrad v Šali (ďalej len „MsÚ“) prijal dňa 31.05.2024 od spoločnosti KLM Šaľa a.s., so sídlom: Karloveská 34, 841 04 Bratislava – mestská časť Karlova Ves, IČO: 51 411 407 (ďalej aj ako „žiadateľ“) písomnú žiadosť o zriadenie vecných bremien na pozemky vo vlastníctve mesta Šaľa, parcela registra EKN číslo 387/11, orná pôda o výmere 148 m</w:t>
      </w:r>
      <w:r>
        <w:rPr>
          <w:vertAlign w:val="superscript"/>
        </w:rPr>
        <w:t>2</w:t>
      </w:r>
      <w:r>
        <w:rPr/>
        <w:t>, parcela registra EKN číslo 2-389, zastavaná plocha a nádvorie o výmere 1559 m</w:t>
      </w:r>
      <w:r>
        <w:rPr>
          <w:vertAlign w:val="superscript"/>
        </w:rPr>
        <w:t>2</w:t>
      </w:r>
      <w:r>
        <w:rPr/>
        <w:t>, parcela registra EKN číslo 397, ostatná plocha o výmere 321 m</w:t>
      </w:r>
      <w:r>
        <w:rPr>
          <w:vertAlign w:val="superscript"/>
        </w:rPr>
        <w:t>2</w:t>
      </w:r>
      <w:r>
        <w:rPr/>
        <w:t>, parcela registra EKN číslo 478/2, lesný pozemok o výmere 381 m</w:t>
      </w:r>
      <w:r>
        <w:rPr>
          <w:vertAlign w:val="superscript"/>
        </w:rPr>
        <w:t>2</w:t>
      </w:r>
      <w:r>
        <w:rPr/>
        <w:t>, parcela registra EKN číslo 1319, ostatná plocha o výmere 4611 m</w:t>
      </w:r>
      <w:r>
        <w:rPr>
          <w:vertAlign w:val="superscript"/>
        </w:rPr>
        <w:t>2</w:t>
      </w:r>
      <w:r>
        <w:rPr/>
        <w:t xml:space="preserve"> a parcela registra EKN číslo 1764/1, ostatná plocha o výmere 858 m</w:t>
      </w:r>
      <w:r>
        <w:rPr>
          <w:vertAlign w:val="superscript"/>
        </w:rPr>
        <w:t>2</w:t>
      </w:r>
      <w:r>
        <w:rPr/>
        <w:t>, vedené  katastrálnym odborom Okresného úradu Šaľa pre obec a katastrálne územie Šaľa na LV číslo 7266, ako aj parcela registra CKN číslo 1678/3, zastavaná plocha a nádvorie o výmere 11707 m</w:t>
      </w:r>
      <w:r>
        <w:rPr>
          <w:vertAlign w:val="superscript"/>
        </w:rPr>
        <w:t>2</w:t>
      </w:r>
      <w:r>
        <w:rPr/>
        <w:t>, parcela registra CKN číslo 1959/4, zastavaná plocha a nádvorie o výmere 3357 m</w:t>
      </w:r>
      <w:r>
        <w:rPr>
          <w:vertAlign w:val="superscript"/>
        </w:rPr>
        <w:t>2</w:t>
      </w:r>
      <w:r>
        <w:rPr/>
        <w:t xml:space="preserve"> a parcela registra CKN číslo 2116/1, zastavaná plocha a nádvorie o výmere 1170 m</w:t>
      </w:r>
      <w:r>
        <w:rPr>
          <w:vertAlign w:val="superscript"/>
        </w:rPr>
        <w:t>2</w:t>
      </w:r>
      <w:r>
        <w:rPr/>
        <w:t xml:space="preserve">, vedené katastrálnym odborom Okresného úradu Šaľa pre obec a katastrálne územie Šaľa na LV číslo 1, spočívajúcich v zriadení a uložení elektroenergetických zariadení, užívaní, prevádzkovaní, údržbe, opráv, úprav, rekonštrukciách, modernizáciách a akýchkoľvek iných stavebných úprav elektroenergetických zariadení a ich odstránení, </w:t>
      </w:r>
      <w:r>
        <w:rPr>
          <w:iCs/>
        </w:rPr>
        <w:t>v zmysle zákona č. 251/2012 Z.z. o energetike a o zmene a doplnení niektorých zákonov v znení neskorších predpisov, v rozsahu stanovenom</w:t>
      </w:r>
      <w:r>
        <w:rPr/>
        <w:t xml:space="preserve"> podľa geometrického plánu č. 036/2024, vypracovaný vyhotoviteľom GEOS-geodetické služby s.r.o., so sídlom Jesenského 652/12, 927 01 Šaľa IČO: 36 268 186, dňa 22.04.2024, úradne overený Okresným úradom Šaľa, katastrálnym odborom dňa 15.05.2024, pod číslom G1-208/2024 </w:t>
      </w:r>
      <w:bookmarkStart w:id="4" w:name="_Hlk167366873"/>
      <w:r>
        <w:rPr/>
        <w:t>(ďalej aj ako „geometrický plán“)</w:t>
      </w:r>
      <w:bookmarkEnd w:id="4"/>
      <w:r>
        <w:rPr/>
        <w:t xml:space="preserve">, </w:t>
      </w:r>
      <w:r>
        <w:rPr>
          <w:iCs/>
        </w:rPr>
        <w:t xml:space="preserve">za jednorazovú odplatu stanovenú na základe Znaleckého posudku č. 60/2024, ktorý vyhotovil dňa 03.06.2024 súdny znalec Ing. Kristián Szekeres, PhD. </w:t>
      </w:r>
      <w:bookmarkStart w:id="5" w:name="_Hlk167366901"/>
      <w:r>
        <w:rPr>
          <w:iCs/>
        </w:rPr>
        <w:t>(ďalej aj ako „znalecký posudok“)</w:t>
      </w:r>
      <w:bookmarkEnd w:id="5"/>
      <w:r>
        <w:rPr>
          <w:iCs/>
        </w:rPr>
        <w:t>, vo výške 543,15 EUR,</w:t>
      </w:r>
      <w:r>
        <w:rPr/>
        <w:t xml:space="preserve"> v prospech spoločnosti Západoslovenská distribučná, a.s., so sídlom: Čulenova 6, 816 47 Bratislava, IČO: 36361518 (Príloha č. 1 – žiadosť, Príloha č. 2 – výpis z ORSR spoločnosti KLM Šaľa a.s., Príloha č. 3 – výpis z ORSR spoločnosti Západoslovenská distribučná, a.s., Príloha č. 4 – GP, Príloha č. 5 – GP overenie, Príloha č. 6 – ZP). 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Žiadateľ je investorom stavby s názvom „SA, retail box Šaľa, č.p.2103-2108“ nachádzajúcej sa na križovatke ulíc SNP, Kráľovská a Švermova, ktorej súčasťou sú okrem iných stavebných objektov aj stavebné objekty, ktorých predmetom sú preložky elektroenergetických stavieb a zariadení distribučnej sústavy vo vlastníctve spoločnosti Západoslovenská distribučná, a.s (podzemné vedenia VN a NN). Zriadením vecných bremien v prospech vlastníka elektroenergetických zariadení bude pre účely kolaudačného konania stavby elektroenergetických zariadení zabezpečené právo vlastníka elektroenergetických zariadení k pozemkom, na ktorých boli vybudované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V zmysle ust. § 19 ods. 1 Zásad hospodárenia s majetkom mesta Šaľa v platnom znení (ďalej aj ako „Zásady“) podkladom pre zriadenie vecných bremien je geometrický plán na vyznačenie priebehu vecných bremien. Geometrický plán na vyznačenie priebehu vecných bremien žiadateľ spolu so žiadosťou o zriadenie vecných bremien. V zmysle geometrického plánu je celková výmera vecných bremien na pozemkoch vo vlastníctve mesta Šaľa 395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riadenie vecných bremien na dotknuté pozemky vo vlastníctve mesta Šaľa podlieha v zmysle § 4 ods. 3 písm. r) Zásad schváleniu Mestským zastupiteľstvom v Šal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zmysle § 19 ods. 2 písm. b) Zásad sa v prípade verejných rozvodov inžinierskych sietí zriaďuje časovo neobmedzené vecné bremeno v prospech vlastníka sie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riadenie vecného bremena na pozemkoch vo vlastníctve mesta Šaľa za účelom uloženia a prevádzky stavby elektroenergetického zariadenia je v súlade so zákonom č. 251/2012 Z. z. o energetike a o zmene a doplnení niektorých zákonov v znení neskorších predpisov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Podľa ust. § 11 ods. 9 zákona č. 251/2012 Z. z. o energetike a o zmene a doplnení niektorých zákonov v znení neskorších predpisov má vlastník nehnuteľnosti za zriadenie vecného bremena nárok na primeranú jednorazovú náhradu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V zmysle ust. § 19 ods. 3 Zásad sa pri určovaní odplaty za zriadenie vecných bremien spravidla vychádza zo znaleckého posudku. Výška odplaty bola určená znaleckým posudkom, ktorý žiadateľ doručil spolu so žiadosťou o zriadenie vecných bremien vo výške 543,15 E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tanovisko MsÚ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V zmysle skutočností uvedených v dôvodovej správe MsÚ odporúča Mestskému zastupiteľstvu v Šali prijať uznesenie v navrhovanom znení.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ObyajntextChar">
    <w:name w:val="Obyčajný text Char"/>
    <w:qFormat/>
    <w:rPr>
      <w:rFonts w:ascii="Calibri" w:hAnsi="Calibri" w:eastAsia="Calibri" w:cs="Calibri"/>
      <w:sz w:val="22"/>
      <w:szCs w:val="21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pBdr>
        <w:bottom w:val="single" w:sz="6" w:space="1" w:color="000000"/>
      </w:pBdr>
      <w:tabs>
        <w:tab w:val="clear" w:pos="708"/>
        <w:tab w:val="left" w:pos="567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2Char">
    <w:name w:val="Char Char Char Char Char Char2 Char"/>
    <w:basedOn w:val="Normal"/>
    <w:qFormat/>
    <w:pPr>
      <w:widowControl w:val="false"/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Obyajntext">
    <w:name w:val="Obyčajný tex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1:58:00Z</dcterms:created>
  <dc:creator>bartikova</dc:creator>
  <dc:description/>
  <cp:keywords/>
  <dc:language>en-US</dc:language>
  <cp:lastModifiedBy>bohacova</cp:lastModifiedBy>
  <cp:lastPrinted>2017-01-16T15:04:00Z</cp:lastPrinted>
  <dcterms:modified xsi:type="dcterms:W3CDTF">2024-06-04T09:28:00Z</dcterms:modified>
  <cp:revision>37</cp:revision>
  <dc:subject/>
  <dc:title>Dôvodová správa:</dc:title>
</cp:coreProperties>
</file>