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2/1/2023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luva o dielo č. 43/2023 na uskutočnenie stavebných prác v rámci projektu „Výstavba detského inkluzívneho ihriska RODINKA“ na predmet zákazky „Detské inkluzívne ihrisko RODINKA v Šali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5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zmluvu o dielo č. 43/2023 na uskutočnenie stavebných prác v rámci projektu „Výstavba detského inkluzívneho ihriska RODINKA“ na predmet zákazky „Detské inkluzívne ihrisko RODINKA v Šali“,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bCs/>
          <w:szCs w:val="24"/>
        </w:rPr>
      </w:pPr>
      <w:r>
        <w:rPr>
          <w:szCs w:val="24"/>
        </w:rPr>
        <w:t xml:space="preserve">výsledok verejného obstarávania – zákazka s nízkou hodnotou „Detské inkluzívne ihrisko RODINKA v Šali“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 dielo č. 43/2023 uzatvorenú </w:t>
      </w:r>
      <w:r>
        <w:rPr>
          <w:szCs w:val="24"/>
        </w:rPr>
        <w:t xml:space="preserve">v zmysle § 536 a nasl. zákona č. 513/1991 Zb. Obchodného zákonníka v znení neskorších predpisov </w:t>
      </w:r>
      <w:r>
        <w:rPr>
          <w:bCs/>
          <w:szCs w:val="24"/>
        </w:rPr>
        <w:t>na uskutočnenie stavebných prác Výstavba detského inkluzívneho ihriska RODINKA, na predmet zákazky „Detské inkluzívne ihrisko RODINKA v Šali“ s dodávateľom ALEXNIN, s. r. o. Hurbanovská cesta 812/27, 946 57 Svätý Peter, IČO:</w:t>
      </w:r>
      <w:r>
        <w:rPr>
          <w:szCs w:val="24"/>
        </w:rPr>
        <w:t xml:space="preserve"> 54097401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a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</w:t>
        <w:tab/>
        <w:t xml:space="preserve">                                               </w:t>
        <w:tab/>
        <w:tab/>
        <w:t xml:space="preserve">Ing. Eliška Vargová v. r. </w:t>
      </w:r>
    </w:p>
    <w:p>
      <w:pPr>
        <w:pStyle w:val="TextBody"/>
        <w:rPr>
          <w:szCs w:val="24"/>
        </w:rPr>
      </w:pPr>
      <w:r>
        <w:rPr>
          <w:szCs w:val="24"/>
        </w:rPr>
        <w:t>referentka RRSaŠF                                                                           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Predložené mestskému zastupiteľstvu 2. februára 202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 zmysle zákona</w:t>
      </w:r>
      <w:r>
        <w:rPr>
          <w:color w:val="333333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výsledok verejného obstarávania – zákazka s nízkou hodnotou na uskutočnenie stavebných prác „Detské inkluzívne ihrisko RODINKA v Šali“  a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Zmluvu o dielo č. 43/2023 na uskutočnenie stavebných prác v rámci projektu: Výstavba detského inkluzívneho ihriska RODINKA, na predmet zákazky: „Detské inkluzívne ihrisko RODINKA v Šali“</w:t>
      </w:r>
    </w:p>
    <w:p>
      <w:pPr>
        <w:pStyle w:val="TextBody"/>
        <w:spacing w:before="0" w:after="0"/>
        <w:ind w:left="426" w:hanging="426"/>
        <w:contextualSpacing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 xml:space="preserve">: 60264,22 EUR bez DPH, čo je 72317,06 EUR s DPH (bola stanovená ako priemer 3 ponúk z predchádzajúceho verejného obstarávania, ktoré bolo zrušené </w:t>
      </w:r>
      <w:bookmarkStart w:id="0" w:name="_Hlk67038603"/>
      <w:r>
        <w:rPr>
          <w:sz w:val="24"/>
          <w:szCs w:val="24"/>
        </w:rPr>
        <w:t>v zmysle § 57 ods. 2 zákona č. 343/2015 Z. z. o verejnom obstarávaní a o zmene a doplnení niektorých zákonov v znení neskorších predpisov.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vný kód CPV: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5236210-5</w:t>
        <w:tab/>
        <w:t>Stavebné práce na stavbe plôch pre detské ihrisk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očné kódy CPV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3325000-7</w:t>
        <w:tab/>
        <w:t>Zariadenia pre parky a ihriská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5112723-9</w:t>
        <w:tab/>
        <w:t>Terénne úpravy ihrí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535200-9</w:t>
        <w:tab/>
        <w:t>Zariadenie ihrísk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7535210-2</w:t>
        <w:tab/>
        <w:t>Ihriskové hojdačky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7535230-8</w:t>
        <w:tab/>
        <w:t>Ihriskové kolotoč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7535240-1</w:t>
        <w:tab/>
        <w:t>Ihriskové šmýkačky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7535270-0</w:t>
        <w:tab/>
        <w:t>Ihriskové pieskoviská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edmetom zákazky bola výstavba a dodanie detského inkluzívneho ihriska vrátane výroby, montáže a osadenia jednotlivých jeho prvkov podľa vypracovanej projektovej dokumentácie – Autor návrhu ihriska: Akad. sochár Jozef Kliský - zodpovedný projektant: Ing. arch. Andrea Kliská, PROJEKT VÝSTAVBY DETSKÝCH INKLUZÍVNYCH IHRÍSK RODINKA, 10/2021 vrátane vybudovania dopadových plôch s cieľom obnovy a dotvorenia súčasného priestoru s detskými prvkami vo vnútrobloku ul. Čsl. Armády a Bottovej ul. v Šali s nasledovnými prvkami: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ieskovisko čln - hlavný inkluzívny prvok.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kolotoč - hlavný inkluzívny prvok: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ojdačka hniezdo - hlavný inkluzívny prvok: 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veľká loď Nina: 3 – 14 rokov: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fitdráha: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nfotabuľa: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lavička: 1 ks</w:t>
      </w:r>
    </w:p>
    <w:p>
      <w:pPr>
        <w:pStyle w:val="Odsekzoznamu"/>
        <w:numPr>
          <w:ilvl w:val="1"/>
          <w:numId w:val="6"/>
        </w:numPr>
        <w:suppressAutoHyphens w:val="true"/>
        <w:spacing w:lineRule="auto" w:line="240" w:before="0" w:after="0"/>
        <w:ind w:left="851" w:hanging="425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metný kôš: 1 ks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odanie predmetu plnenia sa uskutoční v súlade so stavebným povolením vydaným</w:t>
        <w:br/>
        <w:t>k danej stavbe  -  stavebné povolenie č. OcUMOC-797/2022/5300 zo dňa 19.5.2022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Súčasťou predmetu plnenia je aj zabezpečenie všetkých potrebných povolení, certifikátov, vyhlásenia o zhode, Osvedčenia – Hodnotiacej správy  pre uvedenie ihriska do prevádzky, ktorú vydá Technická inšpekcia SR alebo iná oprávnená autorizovaná osoba a súčinnosť pri kolaudácii diela. Objednávateľ požaduje k odovzdaniu diela platné certifikáty podľa slovenskej legislatívy a technické listy hracích prvkov s popisom a v zmysle požiadaviek technickej inšpekcie alebo inej oprávnenej autorizovanej osoby a príslušných orgánov. Herné prvky a zostavy vyrobené na mieru z agátového dreva musia mať platnú certifikáciu STN EN 1176 a STN EN 1177.</w:t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edmetom plnenia je aj vybudovanie komplet dopadových plôch k jednotlivým prvkov podľa doplnenia projektovej dokumentácie: ZONAR s.r.o. , Gorkého 1662/8, Šaľa 5 - Časť dopadové plochy vypracoval: Ing. Tomáš Piršel, aut. Ing./tel.:+421 948 842 333,  pirsel@zonar.sk, Číslo oprávnenia 552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Uznesením č. 1/2022 – VIII.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zo dňa 3. februára 2022 Mestské zastupiteľstvo v Šali schválilo plán verejného obstarávania na rok 2022, v ktorom bola aj táto zákazka (pod č. 7)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ýzva na predkladanie ponúk bola zverejnená vo vestníku verejného obstarávania č. 37726 - WNP Vestník č. 182/2022 – 17.08.2022. Termín na predkladanie ponúk bol stanovený výzvou na 25.8.2022 o 10.00 h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znam uchádzačov/subjektov, ktorí predložili ponuky v lehote na predkladanie ponúk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77"/>
        <w:gridCol w:w="3879"/>
        <w:gridCol w:w="1663"/>
        <w:gridCol w:w="1129"/>
        <w:gridCol w:w="1226"/>
      </w:tblGrid>
      <w:tr>
        <w:trPr>
          <w:trHeight w:val="421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/>
            </w:pPr>
            <w:r>
              <w:rPr/>
              <w:t>PČ</w:t>
            </w:r>
          </w:p>
        </w:tc>
        <w:tc>
          <w:tcPr>
            <w:tcW w:w="435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/poskytovateľ/zhotoviteľ</w:t>
            </w:r>
            <w:r>
              <w:rPr/>
              <w:t>:</w:t>
            </w:r>
          </w:p>
          <w:p>
            <w:pPr>
              <w:pStyle w:val="Odsekzoznamu"/>
              <w:numPr>
                <w:ilvl w:val="0"/>
                <w:numId w:val="7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7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7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O (ak je to relevantné)</w:t>
            </w:r>
          </w:p>
        </w:tc>
        <w:tc>
          <w:tcPr>
            <w:tcW w:w="166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Cena spolu bez DPH (EUR)</w:t>
            </w:r>
          </w:p>
        </w:tc>
        <w:tc>
          <w:tcPr>
            <w:tcW w:w="1129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DPH 20% (EUR)</w:t>
            </w:r>
          </w:p>
        </w:tc>
        <w:tc>
          <w:tcPr>
            <w:tcW w:w="1226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Celková cena spolu s DPH (EUR)</w:t>
            </w:r>
          </w:p>
        </w:tc>
      </w:tr>
      <w:tr>
        <w:trPr>
          <w:trHeight w:val="193" w:hRule="atLeast"/>
        </w:trPr>
        <w:tc>
          <w:tcPr>
            <w:tcW w:w="423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/>
            </w:pPr>
            <w:bookmarkStart w:id="1" w:name="_Hlk31801480"/>
            <w:bookmarkEnd w:id="1"/>
            <w:r>
              <w:rPr/>
              <w:t>1.</w:t>
            </w:r>
          </w:p>
        </w:tc>
        <w:tc>
          <w:tcPr>
            <w:tcW w:w="477" w:type="dxa"/>
            <w:tcBorders>
              <w:top w:val="doub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79" w:type="dxa"/>
            <w:tcBorders>
              <w:top w:val="doub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lang w:eastAsia="sk-SK"/>
              </w:rPr>
            </w:pPr>
            <w:r>
              <w:rPr/>
              <w:t xml:space="preserve">ALEXNIN, s.r.o., </w:t>
            </w:r>
          </w:p>
        </w:tc>
        <w:tc>
          <w:tcPr>
            <w:tcW w:w="1663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55006,91</w:t>
            </w:r>
          </w:p>
        </w:tc>
        <w:tc>
          <w:tcPr>
            <w:tcW w:w="1129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1001,38</w:t>
            </w:r>
          </w:p>
        </w:tc>
        <w:tc>
          <w:tcPr>
            <w:tcW w:w="1226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>
                <w:lang w:eastAsia="sk-SK"/>
              </w:rPr>
              <w:t>66.008,30</w:t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7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/>
              <w:t>Hurbanovská cesta 812/27, 946 57 Svätý Peter</w:t>
            </w:r>
          </w:p>
        </w:tc>
        <w:tc>
          <w:tcPr>
            <w:tcW w:w="166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2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single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79" w:type="dxa"/>
            <w:tcBorders>
              <w:top w:val="dotted" w:sz="4" w:space="0" w:color="7F7F7F"/>
              <w:left w:val="dotted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IČO: 54097401</w:t>
            </w:r>
          </w:p>
        </w:tc>
        <w:tc>
          <w:tcPr>
            <w:tcW w:w="166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2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/>
            </w:pPr>
            <w:r>
              <w:rPr/>
              <w:t>2.</w:t>
            </w:r>
          </w:p>
        </w:tc>
        <w:tc>
          <w:tcPr>
            <w:tcW w:w="477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7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overd s.r.o., </w:t>
            </w:r>
          </w:p>
        </w:tc>
        <w:tc>
          <w:tcPr>
            <w:tcW w:w="166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55092,31</w:t>
            </w:r>
          </w:p>
        </w:tc>
        <w:tc>
          <w:tcPr>
            <w:tcW w:w="112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1018,46</w:t>
            </w:r>
          </w:p>
        </w:tc>
        <w:tc>
          <w:tcPr>
            <w:tcW w:w="12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>
                <w:lang w:eastAsia="sk-SK"/>
              </w:rPr>
              <w:t>66.110,77</w:t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7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Ladice 182, 951 77 Ladice</w:t>
            </w:r>
          </w:p>
        </w:tc>
        <w:tc>
          <w:tcPr>
            <w:tcW w:w="166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7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IČO:52826619</w:t>
            </w:r>
          </w:p>
        </w:tc>
        <w:tc>
          <w:tcPr>
            <w:tcW w:w="166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ádzač č. 2 (Anoverd s.r.o.) nesplnil požiadavky verejného obstarávateľa na predmet zákazky, nakoľko nenacenil viacero položiek v rozpočte. Na základe uvedených skutočností verejný obstarávateľ písomne oznámil uchádzačovi vylúčenie jeho ponuky pre nesplnenie požiadaviek verejného obstarávateľa na predmet zákazk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rFonts w:eastAsia="Calibri"/>
          <w:b/>
          <w:szCs w:val="24"/>
        </w:rPr>
        <w:t xml:space="preserve">Víťazný uchádzač:  </w:t>
      </w:r>
      <w:r>
        <w:rPr>
          <w:bCs/>
          <w:szCs w:val="24"/>
        </w:rPr>
        <w:t>ALEXNIN, s. r. o. Hurbanovská cesta 812/27, 946 57 Svätý Peter, IČO:</w:t>
      </w:r>
      <w:r>
        <w:rPr>
          <w:szCs w:val="24"/>
        </w:rPr>
        <w:t xml:space="preserve"> 54 097 401.</w:t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a o dielo č. 43/2023 bola podpísaná dňa 10.1.2023 a zverejnená v CRZ na link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z.gov.sk/zmluva/737796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enkou k podpisu zmluvy bolo dodanie harmonogramu prác, ktorý bol doručený mestu po viacerých výzvach 9.1.2023 a po podpise zmluvy podmienka zaplatenia výkonovej zábezpeky, vo výške 10 % z ceny diela, ktorú zhotoviteľ zložil na účet mesta 17.1.202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Termín realizácie diela bol nastavený v súťažných podkladoch na 8 mesiacov od účinnosti zmluvy s tým, aby boli práce ukončené do jari 2023. Uvedený termín bol stanovený s ohľadom na množstvo podobných zákaziek obstarávaných v rovnakom čase - ihrísk RODINKA obstarávaných mnohými ďalšími obcami, príjemcami dotácií a z toho vyplývajúceho nedostatku kapacít a dostupnosti tovarov na trhu, predĺžených lehôt dodania prvkov a materiálov. 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edmet zákazky je spolufinancovaný zo zdrojov štátneho rozpočtu prostredníctvom dotácie z Ministerstva práce, sociálnych vecí a rodiny Slovenskej republiky z programu „Dotácia na podporu rozvoja sociálnych služieb - dotácia na podporu plnenia funkcií rodiny v rámci projektu s názvom: Výstavba detského inkluzívneho ihriska RODINKA. Ide o dotáciu na utváranie priestoru na podporu socializácie a inklúzie detí formou detského ihriska v súlade ustanovením § 9b ods. 1 písm. e) zákona o dotáciách v pôsobnosti Ministerstva práce, sociálnych vecí a rodiny Slovenskej republiky v znení neskorších predpisov a  z rozpočtu verejného obstarávateľa. </w:t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Dotácia bola poskytnutá v zmysle  Zmluvy o poskytnutí dotácie k žiadosti č. 2095/2021 podľa § 9b ods. 1 písm. e) a § 12 ods. 3 zákona č. 544/2010 Z. z. o dotáciách v pôsobnosti Ministerstva práce, sociálnych vecí a rodiny Slovenskej republiky v znení neskorších predpisov, číslo zmluvy: 18721/2021-M_ORF, (ev. č. prijímateľa 609/2021 zo dňa 11.10.2021), zverejnenej na link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z.gov.sk/zmluva/5980303/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Dotáciu poskytnutú ako kapitálový transfer môže prijímateľ použiť na účel vymedzený danou zmluvou aj v dvoch rozpočtových rokoch nasledujúcich po uplynutí bežného rozpočtového roka. Mesto Šaľa informovalo poskytovateľa dotácie o tom, že dotáciu bude čerpať v roku 202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ľa vysúťaženej hodnoty zákazky 66008,30 EUR a podľa výšky schválenej dotácie bolo rozloženie financovania v nasledovnej štruktúre: 34500 EUR (52,27%) dotácia, 31508,30 EUR (47,73%) vlastné zdroje mes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mluva o dielo  </w:t>
      </w:r>
      <w:r>
        <w:rPr>
          <w:bCs/>
          <w:sz w:val="24"/>
          <w:szCs w:val="24"/>
        </w:rPr>
        <w:t xml:space="preserve">č. 43/2023 </w:t>
      </w:r>
      <w:r>
        <w:rPr>
          <w:sz w:val="24"/>
          <w:szCs w:val="24"/>
        </w:rPr>
        <w:t>je v súlade s právnymi predpismi S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Zmluva o dielo</w:t>
      </w:r>
      <w:r>
        <w:rPr>
          <w:bCs/>
          <w:sz w:val="24"/>
          <w:szCs w:val="24"/>
        </w:rPr>
        <w:t xml:space="preserve"> č. 43/2023 </w:t>
      </w:r>
      <w:r>
        <w:rPr>
          <w:sz w:val="24"/>
          <w:szCs w:val="24"/>
        </w:rPr>
        <w:t>sken</w:t>
      </w:r>
    </w:p>
    <w:p>
      <w:pPr>
        <w:pStyle w:val="Normal"/>
        <w:rPr/>
      </w:pPr>
      <w:r>
        <w:rPr>
          <w:sz w:val="24"/>
          <w:szCs w:val="24"/>
        </w:rPr>
        <w:t>03 príloha č. 1 ZoD rozpoč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 príloha č. 3 ZoD harmonogra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2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71"/>
        </w:tabs>
        <w:ind w:left="67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horndale;Times New Roman" w:hAnsi="Thorndale;Times New Roman" w:eastAsia="HG Mincho Light J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horndale;Times New Roman" w:hAnsi="Thorndale;Times New Roman" w:eastAsia="HG Mincho Light J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horndale;Times New Roman" w:hAnsi="Thorndale;Times New Roman" w:eastAsia="HG Mincho Light J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horndale;Times New Roman" w:hAnsi="Thorndale;Times New Roman" w:eastAsia="HG Mincho Light J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ldtext">
    <w:name w:val="bold-text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sz w:val="24"/>
    </w:rPr>
  </w:style>
  <w:style w:type="character" w:styleId="Zkladntext2Char">
    <w:name w:val="Základný text 2 Char"/>
    <w:qFormat/>
    <w:rPr>
      <w:b/>
      <w:sz w:val="28"/>
      <w:u w:val="single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7377965/" TargetMode="External"/><Relationship Id="rId3" Type="http://schemas.openxmlformats.org/officeDocument/2006/relationships/hyperlink" Target="https://www.crz.gov.sk/zmluva/5980303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5:00Z</dcterms:created>
  <dc:creator>Ing. Anna Sedláková</dc:creator>
  <dc:description/>
  <cp:keywords/>
  <dc:language>en-US</dc:language>
  <cp:lastModifiedBy>bohacova</cp:lastModifiedBy>
  <cp:lastPrinted>2008-04-25T13:25:00Z</cp:lastPrinted>
  <dcterms:modified xsi:type="dcterms:W3CDTF">2023-01-23T11:31:00Z</dcterms:modified>
  <cp:revision>16</cp:revision>
  <dc:subject/>
  <dc:title>Vzor               M E S T O   Š A Ľ A   -  Mestský úrad (16)         Príloha č</dc:title>
</cp:coreProperties>
</file>