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M E S T O   Š A Ľ A   -   Mestský úr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ywebov"/>
        <w:spacing w:before="0" w:after="0"/>
        <w:jc w:val="right"/>
        <w:rPr/>
      </w:pPr>
      <w:r>
        <w:rPr>
          <w:rStyle w:val="StrongEmphasis"/>
          <w:sz w:val="28"/>
          <w:szCs w:val="28"/>
          <w:lang w:val="sk-SK"/>
        </w:rPr>
        <w:t>Mestské zastupiteľstvo v Šali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  <w:lang w:val="sk-SK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Materiál číslo E 2/1/2023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Voľba členov komisií mestského zastupiteľst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kladntext2"/>
        <w:rPr>
          <w:szCs w:val="24"/>
          <w:u w:val="single"/>
        </w:rPr>
      </w:pPr>
      <w:r>
        <w:rPr>
          <w:szCs w:val="24"/>
          <w:u w:val="single"/>
        </w:rPr>
        <w:t>Návrh na uznesenie:</w:t>
      </w:r>
    </w:p>
    <w:p>
      <w:pPr>
        <w:pStyle w:val="Zkladntext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Mestské zastupiteľstvo v Šali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rokovalo</w:t>
      </w:r>
    </w:p>
    <w:p>
      <w:pPr>
        <w:pStyle w:val="Heading3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voľbu členov komisií mestského zastupiteľstv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olí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ov komisi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  komisia pre sociálne, zdravotné a bytové otázky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ovia – poslanci: 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členovia – neposlanci: 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  komisia kultúry a cestovného ruchu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ovia – poslanci: 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členovia – neposlanci: 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   komisia mládeže a športu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ovia – poslanci: 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členovia – neposlanci: 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4.   komisia ekonomická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ovia – poslanci: 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členovia – neposlanci: 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5.   komisia územného plánovania, výstavby a dopravy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ovia – poslanci: 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členovia – neposlanci: 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  komisia životného prostredia, verejného poriadku a bezpečnosti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ovia – poslanci: 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členovia – neposlanci: 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7.   komisia školstva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ovia – poslanci: 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ovia – neposlanci: 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.   komisia pre udeľovanie ocenení mesta Šaľa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ovia – poslanci: 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členovia – neposlanci: ..............................................................................................</w:t>
      </w:r>
    </w:p>
    <w:p>
      <w:pPr>
        <w:pStyle w:val="Zkladn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>
          <w:b/>
          <w:szCs w:val="24"/>
        </w:rPr>
        <w:t>Spracovala:</w:t>
        <w:tab/>
        <w:tab/>
        <w:tab/>
        <w:tab/>
        <w:tab/>
        <w:tab/>
        <w:t xml:space="preserve">        </w:t>
        <w:tab/>
        <w:t>Predkladá:</w:t>
      </w:r>
    </w:p>
    <w:p>
      <w:pPr>
        <w:pStyle w:val="Zkladntext2"/>
        <w:rPr>
          <w:szCs w:val="24"/>
        </w:rPr>
      </w:pPr>
      <w:r>
        <w:rPr>
          <w:szCs w:val="24"/>
        </w:rPr>
        <w:t>Ing. Bc. Ľuba Boháčová v. r.</w:t>
        <w:tab/>
        <w:tab/>
        <w:t xml:space="preserve">        </w:t>
        <w:tab/>
        <w:tab/>
        <w:tab/>
        <w:t>Ing. Bc. Ľuba Boháčová v. r.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vedúca OOaS </w:t>
        <w:tab/>
        <w:t xml:space="preserve"> </w:t>
        <w:tab/>
        <w:tab/>
        <w:tab/>
        <w:tab/>
        <w:tab/>
        <w:tab/>
        <w:t>vedúca OOaS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  <w:t>Predložené mestskému zastupiteľstvu 2. februára 2023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b/>
          <w:b/>
          <w:szCs w:val="24"/>
        </w:rPr>
      </w:pPr>
      <w:r>
        <w:rPr>
          <w:b/>
          <w:szCs w:val="24"/>
        </w:rPr>
        <w:t>Dôvodová správa:</w:t>
      </w:r>
    </w:p>
    <w:p>
      <w:pPr>
        <w:pStyle w:val="Zkladn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stské zastupiteľstvo v Šali zriadilo na ustanovujúcom zasadnutí dňa 24. novembra 2022 nasledovné komisie a zvolilo ich predsedov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u pre sociálne, zdravotné a bytové otázk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seda: Peter Hlavatý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u kultúry a cestovného ruchu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eda: Marek Molnár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misiu mládeže a športu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eda: Peter Szalay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misiu ekonomickú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eda: JUDr. Anna Torišková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u územného plánovania, výstavby a doprav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eda: Ing. Tomáš Mészáros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u životného prostredia, verejného poriadku a bezpečnost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eda: RSDr. Peter Gomboš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u školstv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eda: Miloš Rehá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  komisiu pre udeľovanie ocenení mesta Šaľ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eda: Ing. Gabriela Lacková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bn-BD"/>
        </w:rPr>
      </w:pPr>
      <w:r>
        <w:rPr>
          <w:rFonts w:cs="Times New Roman" w:ascii="Times New Roman" w:hAnsi="Times New Roman"/>
          <w:sz w:val="24"/>
          <w:szCs w:val="24"/>
          <w:lang w:bidi="bn-BD"/>
        </w:rPr>
        <w:t>V súlade s Rokovacím poriadkom komisií Mestského zastupiteľstva v Šal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lanec mestského zastupiteľstva môže byť členom maximálne 2 komisií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ždá komisia má maximálne 11 členov, z toho sú minimálne 4 poslanci mestského zastupiteľstva. Mestské zastupiteľstvo môže rozhodnúť o inom pomere členov ľubovoľnej komisie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2"/>
        <w:rPr/>
      </w:pPr>
      <w:r>
        <w:rPr>
          <w:szCs w:val="24"/>
        </w:rPr>
        <w:t>V prílohe č. 1 a v prílohe č. 2 predkladáme prehľad záujemcov o členstvo v jednotlivých komisiách a to ako z radov poslancov mestského zastupiteľstva, tak aj z radov odbornej verejnosti – neposlancov.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10" w:leader="none"/>
        <w:tab w:val="center" w:pos="4535" w:leader="none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180"/>
      </w:pPr>
      <w:rPr>
        <w:rFonts w:cs="Times New Roman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0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sk-SK"/>
    </w:rPr>
  </w:style>
  <w:style w:type="character" w:styleId="Zkladntext2Char">
    <w:name w:val="Základný text 2 Char"/>
    <w:qFormat/>
    <w:rPr>
      <w:rFonts w:cs="Times New Roman"/>
      <w:lang w:val="sk-SK"/>
    </w:rPr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  <w:lang w:val="sk-SK"/>
    </w:rPr>
  </w:style>
  <w:style w:type="character" w:styleId="PageNumber">
    <w:name w:val="Page Number"/>
    <w:basedOn w:val="Predvolenpsmoodseku"/>
    <w:rPr/>
  </w:style>
  <w:style w:type="character" w:styleId="ObyajntextChar">
    <w:name w:val="Obyčajný text Char"/>
    <w:qFormat/>
    <w:rPr>
      <w:sz w:val="22"/>
      <w:szCs w:val="21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ý text Char"/>
    <w:qFormat/>
    <w:rPr>
      <w:sz w:val="22"/>
      <w:szCs w:val="22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</w:rPr>
  </w:style>
  <w:style w:type="character" w:styleId="HlavikaChar">
    <w:name w:val="Hlavičk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2CharCharCharCharCharCharChar">
    <w:name w:val="Char Char2 Char Char Char Char Char Char 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35:00Z</dcterms:created>
  <dc:creator>simighova</dc:creator>
  <dc:description/>
  <cp:keywords/>
  <dc:language>en-US</dc:language>
  <cp:lastModifiedBy>bohacova</cp:lastModifiedBy>
  <cp:lastPrinted>2019-01-28T16:17:00Z</cp:lastPrinted>
  <dcterms:modified xsi:type="dcterms:W3CDTF">2023-01-21T16:18:00Z</dcterms:modified>
  <cp:revision>17</cp:revision>
  <dc:subject/>
  <dc:title>Dôvodová správa</dc:title>
</cp:coreProperties>
</file>