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4956" w:hanging="0"/>
        <w:jc w:val="right"/>
        <w:rPr>
          <w:rFonts w:eastAsia="Arial Unicode MS"/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estské zastupiteľstvo v Šali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sz w:val="24"/>
        </w:rPr>
      </w:pPr>
      <w:r>
        <w:rPr>
          <w:b/>
          <w:sz w:val="24"/>
        </w:rPr>
        <w:t>Materiál číslo E 1/1/202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vrh na zmeny delegovaných zástupcov zriaďovateľa – mesta Šaľ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>do rád škôl, školských zariadení a mestskej školskej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3"/>
        </w:numPr>
        <w:rPr>
          <w:rFonts w:eastAsia="Arial Unicode MS"/>
        </w:rPr>
      </w:pPr>
      <w:r>
        <w:rPr/>
        <w:t>prerokoval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na zmeny delegovaných zástupcov zriaďovateľa – mesta Šaľa do rád škôl, školských zariadení a mestskej školskej rad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chvaľuje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legovanie zástupcov zriaďovateľa – mesta Šaľa do rád škôl, školských zariadení </w:t>
        <w:br/>
        <w:t>a mestskej školskej rady podľa predloženého návrh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</w:rPr>
        <w:t>Spracovali:</w:t>
      </w:r>
      <w:r>
        <w:rPr>
          <w:b w:val="false"/>
          <w:bCs/>
        </w:rPr>
        <w:t xml:space="preserve"> </w:t>
        <w:tab/>
        <w:tab/>
        <w:tab/>
        <w:tab/>
        <w:tab/>
        <w:t xml:space="preserve">              </w:t>
        <w:tab/>
        <w:t>P</w:t>
      </w:r>
      <w:r>
        <w:rPr>
          <w:sz w:val="24"/>
        </w:rPr>
        <w:t>redkladá:</w:t>
      </w:r>
      <w:r>
        <w:rPr>
          <w:b w:val="false"/>
          <w:bCs/>
          <w:sz w:val="24"/>
          <w:szCs w:val="24"/>
        </w:rPr>
        <w:t xml:space="preserve"> </w:t>
        <w:tab/>
        <w:tab/>
        <w:t xml:space="preserve">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gr. Mariana Takáčová v. r.</w:t>
        <w:tab/>
        <w:tab/>
        <w:tab/>
        <w:tab/>
        <w:tab/>
        <w:t>Mgr. Mariana Takáčová v. r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vedúca SŠÚ</w:t>
        <w:tab/>
        <w:tab/>
        <w:tab/>
        <w:tab/>
        <w:tab/>
        <w:tab/>
        <w:tab/>
        <w:t>vedúca SŠÚ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gr. Katarína Keselyová v. r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metodička SŠÚ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  <w:t xml:space="preserve">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edložené mestskému zastupiteľstvu 2. februára 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ôvodová správ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dľa zákona č. 596/2003 Z. z. o štátnej správe v školstve a školskej samospráve a o zmene a doplnení niektorých zákonov v znení neskorších predpisov sa v školách a školských zariadeniach zriaďujú od roku 2004 rady škôl ako iniciatívne a samosprávne orgány. V § 24 a § 25 uvedeného zákona a vo Vyhláške č. MŠ SR č. 291/2004 Z. z., ktorou sa určujú podrobnosti o spôsobe ustanovenia orgánov školskej samosprávy, o ich zložení, o ich organizačnom a finančnom zabezpečení v znení neskorších zmien sú uvedené konkrétne detaily.</w:t>
      </w:r>
    </w:p>
    <w:p>
      <w:pPr>
        <w:pStyle w:val="Normal"/>
        <w:jc w:val="both"/>
        <w:rPr/>
      </w:pPr>
      <w:r>
        <w:rPr>
          <w:sz w:val="24"/>
          <w:szCs w:val="24"/>
        </w:rPr>
        <w:t>Rada školy má 11 členov. Z toho sú 4 zvolení zástupcovia rodičov, 2 zvolení zástupcovia pedagogických zamestnancov, 1 zvolený zástupca nepedagogických zamestnancov a 4 delegovaní zástupcovia zriaďovateľa. Pri nižšom počte zamestnancov ako 25 môže byť aj nižší počet členov ako 11.  Členovia rady školy sú zvolení na štvorročné funkčné obdo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á školská rada má 11 členov, jej funkčné obdobie je tiež štvorročné. Členmi mestskej školskej rady sú 4 zvolení zástupcovia z riaditeľov škôl a školských zariadení, 2 zvolení zástupcovia z rodičov, 3 zvolení zástupcovia z predsedov rád škôl všetkých škôl a školských zariadení a 2 delegovaní zástupcovia ob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iloženej tabuľke je návrh počtu členov rady školy v jednotlivých školách a školských zariadeniach a návrh  delegovaných zástupcov mesta do rád škôl a mestskej školskej ra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delegovanie zástupcov zriaďovateľa do Mestskej školskej rady pri MsZ v Šal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Miloš Rehá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Ing. Slavomír Kališ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počtu členov rád škôl a školských zariadení v zriaďovateľskej pôsobnosti mesta Ša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868"/>
        <w:gridCol w:w="1589"/>
        <w:gridCol w:w="1841"/>
        <w:gridCol w:w="1937"/>
        <w:gridCol w:w="1387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Názov ZŠ a M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Počet členov R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Delegovaní zástupcovia  zriaďovateľ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volení zástupcovia pedagogických zamestnancov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volení zástupcovia nepedagogických zamestnancov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volení zástupcovia rodičov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 Bernolákov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 J. Holléh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 s MŠ J. Murgaš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 J.C. Hronskéh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 Ľ. Štúr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 s MŠ P. Pázmánya s VJ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U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CV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Š Budovateľská ul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Š Družstevná ul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Š Hollého ul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Š Okružn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MŠ 8. máj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MŠ Šafári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552"/>
        <w:gridCol w:w="5680"/>
      </w:tblGrid>
      <w:tr>
        <w:trPr>
          <w:trHeight w:val="64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Meno školy</w:t>
            </w:r>
          </w:p>
        </w:tc>
        <w:tc>
          <w:tcPr>
            <w:tcW w:w="5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Návrh na delegovanie zástupcov zriaďovateľa do rád škôl a školských zariadení na obdobie 2023-2027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Š s MŠ Jozefa Murgaša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Róbert Čibrik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Róbert Andráši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RSDr. Peter Gombo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Miloslav Kollár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2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Š s MŠ Bernolákova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Peter Andráši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Ildikó Jarošov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Peter Jaro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arek Molnár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3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Š Jána Hollého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JUDr. Anna Toriškov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Slavomír Kali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Ildikó Jarošov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Bc. Tomáš Benkovič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4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Š Jozefa Cígera Hronského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Tomáš Mészáros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Bc. Tomáš Benkovič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iloš Rehák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Róbert Čibrik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Š Ľudovíta Štúra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eter Hlavatý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sk-SK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5.</w:t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aedDr. Danica Lehocká PhD.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Dominika Jarošová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Ingrid Kántorov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Š s MŠ s VJM P. Pázmánya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Róbert Tölgyesi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Gabriela Lackov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eter Szalay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László Gyurovszky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7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CVČ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Tomáš Mészáros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Gabriela Lackov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8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UŠ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Monika Budaiov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Róbert Tӧlgyesi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9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Š Budovateľská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Monika Budaiov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Bc. Tomáš Benkovič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0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Š Družstevná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Monika Budaiov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aedDr. Danica Lehocká PhD.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1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Š Hollého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aedDr. Emília Bjalončíkov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iloš Rehák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2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Š Okružná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eter Hlavatý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Ing. Róbert Andráši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3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Š 8. mája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Beata Sklenárová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Monika Budaiová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4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Š P. J. Šafárika</w:t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Róbert Tӧlgyesi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Mgr. Dominika Jarošová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360" w:hanging="0"/>
    </w:pPr>
    <w:rPr>
      <w:sz w:val="24"/>
    </w:rPr>
  </w:style>
  <w:style w:type="paragraph" w:styleId="Zarkazkladnhotextu3">
    <w:name w:val="Zarážka základného textu 3"/>
    <w:basedOn w:val="Normal"/>
    <w:qFormat/>
    <w:pPr>
      <w:ind w:left="4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50:00Z</dcterms:created>
  <dc:creator>Sedlak</dc:creator>
  <dc:description/>
  <cp:keywords/>
  <dc:language>en-US</dc:language>
  <cp:lastModifiedBy>bohacova</cp:lastModifiedBy>
  <cp:lastPrinted>2015-01-19T16:00:00Z</cp:lastPrinted>
  <dcterms:modified xsi:type="dcterms:W3CDTF">2023-01-23T10:35:00Z</dcterms:modified>
  <cp:revision>8</cp:revision>
  <dc:subject/>
  <dc:title>M E S T O   Š A Ľ A  - Mestský úrad</dc:title>
</cp:coreProperties>
</file>