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28"/>
        </w:rPr>
        <w:t>M E S T O   Š A Ľ A   -   Mestský úrad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estské zastupiteľstvo v Šali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>Materiál číslo D 1/3/202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ápadoslovenská distribučná, a.s., Čulenova 6, 816 47 Bratislava – zriadenie vecného bremena na pozemok vo vlastníctve mest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b w:val="false"/>
          <w:u w:val="none"/>
        </w:rPr>
        <w:t>Mestské zastupiteľstvo v Š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prerokovalo</w:t>
      </w:r>
    </w:p>
    <w:p>
      <w:pPr>
        <w:pStyle w:val="Normal"/>
        <w:ind w:left="360" w:hanging="360"/>
        <w:jc w:val="both"/>
        <w:rPr/>
      </w:pPr>
      <w:r>
        <w:rPr/>
        <w:tab/>
        <w:t>zriadenie vecného bremena na pozemok vo vlastníctve mesta,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widowControl w:val="false"/>
        <w:ind w:left="340" w:hanging="340"/>
        <w:jc w:val="both"/>
        <w:rPr/>
      </w:pPr>
      <w:r>
        <w:rPr>
          <w:b/>
        </w:rPr>
        <w:tab/>
      </w:r>
      <w:r>
        <w:rPr/>
        <w:t xml:space="preserve">zriadenie bezodplatného, časovo neobmedzeného vecného bremena in personam </w:t>
        <w:br/>
        <w:t xml:space="preserve">k pozemku </w:t>
      </w:r>
      <w:bookmarkStart w:id="0" w:name="_Hlk84490264"/>
      <w:r>
        <w:rPr/>
        <w:t>parcela č. 8979/7 ostatná plocha o výmere 3335 m</w:t>
      </w:r>
      <w:r>
        <w:rPr>
          <w:vertAlign w:val="superscript"/>
        </w:rPr>
        <w:t>2</w:t>
      </w:r>
      <w:bookmarkEnd w:id="0"/>
      <w:r>
        <w:rPr/>
        <w:t xml:space="preserve">, vedený katastrálnym odborom Okresného úradu Šaľa pre obec a katastrálne územie Šaľa v C registri KN na liste vlastníctva č. 1 vo vlastníctve mesta Šaľa, predmetom ktorého je povinnosť mesta Šaľa strpieť v rozsahu vyznačenom v Geometrickom pláne č. 10-02/2023 vyhotovenom spoločnosťou Geo Advice s.r.o. IČO: 50 448 129, so sídlom Jazerná 585/30, 927 01 Šaľa, overeného katastrálnym odborom Okresného úradu v Šali dňa 11. 04. 2023 pod číslom G1-138/2023, ako koridor vecných bremien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714" w:hanging="357"/>
        <w:jc w:val="both"/>
        <w:rPr/>
      </w:pPr>
      <w:r>
        <w:rPr/>
        <w:t>zriadenie a uloženie podzemného káblového NN (1 kV) vedenia vrátane zariadení        súvisiacich a potrebných na ich prevádzk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714" w:hanging="357"/>
        <w:jc w:val="both"/>
        <w:rPr/>
      </w:pPr>
      <w:r>
        <w:rPr/>
        <w:t xml:space="preserve">užívanie, prevádzkovanie, údržbu, opravy, úpravy, rekonštrukcie, modernizácie </w:t>
        <w:br/>
        <w:t xml:space="preserve">a akékoľvek iné stavebné úpravy podzemného káblového NN (1 kV) vedenia vrátane zariadení súvisiacich a potrebných na ich prevádzku a ich odstránenie, </w:t>
      </w:r>
    </w:p>
    <w:p>
      <w:pPr>
        <w:pStyle w:val="Normal"/>
        <w:widowControl w:val="false"/>
        <w:ind w:left="357" w:hanging="0"/>
        <w:jc w:val="both"/>
        <w:rPr/>
      </w:pPr>
      <w:r>
        <w:rPr/>
        <w:t>v prospech oprávneného z vecného bremena: spoločnosť Západoslovenská distribučná, a.s., so sídlom Čulenova 6, 816 47 Bratislava, IČO: 36361518.</w:t>
      </w:r>
    </w:p>
    <w:p>
      <w:pPr>
        <w:pStyle w:val="Normal"/>
        <w:rPr/>
      </w:pPr>
      <w:r>
        <w:rPr/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/>
      </w:pPr>
      <w:r>
        <w:rPr>
          <w:b/>
          <w:szCs w:val="24"/>
        </w:rPr>
        <w:t>Spracovala:</w:t>
      </w:r>
      <w:r>
        <w:rPr>
          <w:szCs w:val="24"/>
        </w:rPr>
        <w:tab/>
        <w:tab/>
        <w:tab/>
        <w:tab/>
        <w:tab/>
        <w:tab/>
        <w:tab/>
        <w:t xml:space="preserve"> </w:t>
        <w:tab/>
      </w:r>
      <w:r>
        <w:rPr>
          <w:b/>
          <w:szCs w:val="24"/>
        </w:rPr>
        <w:t>Predkladá: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>
          <w:szCs w:val="24"/>
        </w:rPr>
        <w:t>JUDr. Ing. Margita Pekárová</w:t>
        <w:tab/>
        <w:t>v. r.</w:t>
        <w:tab/>
        <w:tab/>
        <w:tab/>
        <w:tab/>
        <w:t xml:space="preserve">       </w:t>
        <w:tab/>
        <w:t>Mgr. Miloš Kopiary v. r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/>
        <w:t>vedúca OSMaZM</w:t>
        <w:tab/>
        <w:tab/>
        <w:tab/>
        <w:tab/>
        <w:tab/>
        <w:tab/>
        <w:t xml:space="preserve">       </w:t>
        <w:tab/>
        <w:t>referent OSMaZ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ložené mestskému zastupiteľstvu 4. mája 2023</w:t>
      </w:r>
    </w:p>
    <w:p>
      <w:pPr>
        <w:pStyle w:val="Normal"/>
        <w:rPr/>
      </w:pPr>
      <w:r>
        <w:rPr>
          <w:b/>
        </w:rPr>
        <w:t>Dôvodová správ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Mestský úrad v Šali (ďalej aj ako „MsÚ“) v rámci výstavby diela s názvom „DS_ŠAĽA_Záchytné parkovisko - predstaničný priestor, el. vedenie, PB“ po rokovaní so spoločnosťou Západoslovenská distribučná, a.s. so sídlom Čulenova 6, 816 47 Bratislava, IČO: 36361 518 (ďalej aj ako „ZSD predkladá návrh na schválenie zriadenia bezodplatného, časovo neobmedzeného vecného bremena in personam k pozemku parc. č. 8979/7 ostatná plocha o výmere 3335 m</w:t>
      </w:r>
      <w:r>
        <w:rPr>
          <w:vertAlign w:val="superscript"/>
        </w:rPr>
        <w:t xml:space="preserve">2  </w:t>
      </w:r>
      <w:r>
        <w:rPr/>
        <w:t xml:space="preserve">vedený katastrálnym odborom Okresného úradu Šaľa pre obec a katastrálne územie Šaľa v C registri KN na LV č. 1 vo vlastníctve mesta Šaľa, predmetom ktorého je povinnosť mesta Šaľa strpieť v rozsahu vyznačenom v Geometrickom pláne </w:t>
        <w:br/>
        <w:t xml:space="preserve">č. 10-02/2023 vyhotoveného spoločnosťou Geo Advice s.r.o. IČO: 50 448 129, so sídlom Jazerná 585/30, 927 01 Šaľa, overeného katastrálnym odborom Okresného úradu v Šali dňa 11.4.2023 pod číslom G1-138/2023 (Príloha č. 1- GP, Príloha č. 2 – zmluva o vykonaní preložky elektroenergetického zariadenia), ako koridor vecných bremien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 xml:space="preserve">zriadenie a uloženie podzemného káblového NN (1 kV) vedenia vrátane zariadení        súvisiacich a potrebných na ich prevádzku;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užívanie, prevádzkovanie, údržbu, opravy, úpravy, rekonštrukcie, modernizácie </w:t>
        <w:br/>
        <w:t xml:space="preserve">a akékoľvek iné stavebné úpravy podzemného káblového NN (1 kV) vedenia vrátane zariadení súvisiacich a potrebných na ich prevádzku a ich odstránenie; </w:t>
      </w:r>
    </w:p>
    <w:p>
      <w:pPr>
        <w:pStyle w:val="Normal"/>
        <w:widowControl w:val="false"/>
        <w:jc w:val="both"/>
        <w:rPr/>
      </w:pPr>
      <w:r>
        <w:rPr/>
        <w:t>v prospech oprávneného z vecného bremena: spoločnosť Západoslovenská distribučná, a.s., so sídlom: Čulenova 6, 816 47 Bratislava, IČO: 36361518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ľadom k tomu, že ide o energetickú stavbu priamo súvisiacu s dielom s názvom „DS_ŠAĽA_Záchytné parkovisko - predstaničný priestor, el. vedenie, PB“  predkladáme návrh na bezodplatné zriadenie vecného bremena v súlade s ustan. § 13 ods. 6 Zásad hospodárenia s majetkom mesta Šaľa v platnom znení  „</w:t>
      </w:r>
      <w:r>
        <w:rPr>
          <w:i/>
          <w:iCs/>
        </w:rPr>
        <w:t>V odôvodnenom prípade, ak o tom rozhodne mestské zastupiteľstvo, vecné bremeno môže byť zriadené ako bezodplatné, alebo za symbolickú cenu</w:t>
      </w:r>
      <w:r>
        <w:rPr/>
        <w:t>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riadenie vecného bremena na pozemku vo vlastníctve mesta Šaľa podlieha v zmysle § 4 </w:t>
        <w:br/>
        <w:t xml:space="preserve">ods. 3 písm. q) Zásad hospodárenia s majetkom mesta Šaľa v platnom znení schváleniu Mestským zastupiteľstvom v Ša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anovisko MsÚ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Na základe právnych  skutočností uvedených v dôvodovej správe MsÚ odporúča Mestskému zastupiteľstvu v Šali prijať uznesenie v navrhovanom znení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50"/>
        </w:tabs>
        <w:ind w:left="235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50"/>
        </w:tabs>
        <w:ind w:left="235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">
    <w:name w:val="Char Char Char Char Char Char2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08:00Z</dcterms:created>
  <dc:creator>bartikova</dc:creator>
  <dc:description/>
  <cp:keywords/>
  <dc:language>en-US</dc:language>
  <cp:lastModifiedBy>bohacova</cp:lastModifiedBy>
  <cp:lastPrinted>2017-01-16T15:04:00Z</cp:lastPrinted>
  <dcterms:modified xsi:type="dcterms:W3CDTF">2023-04-20T13:06:00Z</dcterms:modified>
  <cp:revision>59</cp:revision>
  <dc:subject/>
  <dc:title>Dôvodová správa:</dc:title>
</cp:coreProperties>
</file>