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9/6/20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 xml:space="preserve">Západoslovenská distribučná, a.s., Čulenova 6, 816 47 Bratislava – žiadosť o zmenu priebehu vecného bremena na pozemkoch vo vlastníctve mesta </w:t>
        <w:br/>
        <w:t>pre potreby umiestnenia stavby „Šaľa Komenského NN rozvody“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0"/>
        <w:jc w:val="both"/>
        <w:rPr/>
      </w:pPr>
      <w:r>
        <w:rPr/>
        <w:t>žiadosť o zmenu priebehu vecného bremena na pozemkoch vo vlastníctve mesta pre potreby umiestnenia stavby „Šaľa Komenského NN rozvody“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zmenu priebehu </w:t>
      </w:r>
      <w:r>
        <w:rPr/>
        <w:t>časovo neobmedzených vecných bremien in personam, na pozemku vo výlučnom vlastníctve mesta Šaľa, parcela registra EKN číslo 311, zastavaná plocha a nádvorie o výmere 17069 m</w:t>
      </w:r>
      <w:r>
        <w:rPr>
          <w:vertAlign w:val="superscript"/>
        </w:rPr>
        <w:t>2</w:t>
      </w:r>
      <w:r>
        <w:rPr/>
        <w:t>, vedenej katastrálnym odborom Okresného úradu Šaľa pre obec a katastrálne územie Šaľa na liste vlastníctva č. 7266, podľa</w:t>
      </w:r>
      <w:r>
        <w:rPr>
          <w:iCs/>
        </w:rPr>
        <w:t xml:space="preserve"> Geometrického plánu </w:t>
        <w:br/>
        <w:t>č. 086/2023</w:t>
      </w:r>
      <w:r>
        <w:rPr/>
        <w:t>, vyhotoviteľ GEOS – geodetické služby, s.r.o., Jesenského 652/12, Šaľa, dňa 10.08.2023, úradne overený katastrálnym odborom Okresného úradu Šaľa dňa 30.08.2023 pod číslom G1-386/2023, spočívajúcich v práve zriadenia a uloženia elektroenergetických zariadení; v práve užívania, prevádzkovania, údržby, opráv úprav, rekonštrukcií, modernizácií a akýchkoľvek iných stavebných úprav elektroenergetických zariadení a ich odstránení v zmysle zákona č. 251/2012 Z. z. o energetike a o zmene a doplnení niektorých zákonov v znení neskorších predpisov</w:t>
      </w:r>
      <w:r>
        <w:rPr>
          <w:iCs/>
        </w:rPr>
        <w:t xml:space="preserve">, </w:t>
      </w:r>
      <w:r>
        <w:rPr/>
        <w:t>za jednorazovú odplatu v celkovej výške 11,62 EUR v prospech spoločnosti Západoslovenská distribučná, a.s., so sídlom Čulenova 6, 816 47 Bratislava, IČO: 363615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redložené mestskému zastupiteľstvu 21. septembra 2023</w:t>
      </w:r>
    </w:p>
    <w:p>
      <w:pPr>
        <w:pStyle w:val="Normal"/>
        <w:rPr/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Mestský úrad v Šali (ďalej aj ako „MsÚ“) prijal dňa 30.08.2023 žiadosť o zriadenie vecného bremena od žiadateľa: spoločnosť TopTerm, s.r.o., so sídlom: Dóžova 1602/25, 927 05 Šaľa-Veča, IČO: 46081224 </w:t>
      </w:r>
      <w:r>
        <w:rPr>
          <w:bCs/>
          <w:color w:val="000000"/>
          <w:shd w:fill="FFFFFF" w:val="clear"/>
        </w:rPr>
        <w:t xml:space="preserve">(ďalej aj ako „žiadateľ“) v prospech spoločnosti </w:t>
      </w:r>
      <w:r>
        <w:rPr/>
        <w:t>Západoslovenská distribučná, a.s., so sídlom: Čulenova 6, 816 47 Bratislava, IČO: 36361518, ktorú žiadateľ zastupuje na základe písomného plnomocenstva,</w:t>
      </w:r>
      <w:r>
        <w:rPr>
          <w:bCs/>
          <w:color w:val="000000"/>
          <w:shd w:fill="FFFFFF" w:val="clear"/>
        </w:rPr>
        <w:t xml:space="preserve"> </w:t>
      </w:r>
      <w:r>
        <w:rPr/>
        <w:t>parcela registra EKN číslo 311, zastavaná plocha a nádvorie o výmere 17069 m</w:t>
      </w:r>
      <w:r>
        <w:rPr>
          <w:vertAlign w:val="superscript"/>
        </w:rPr>
        <w:t>2</w:t>
      </w:r>
      <w:r>
        <w:rPr/>
        <w:t xml:space="preserve">, vedenej katastrálnym odborom Okresného úradu Šaľa pre obec a katastrálne územie Šaľa na LV č. 7266 (Príloha č. 1 – žiadosť, Príloha č. 2 – výpis z ORSR – TopTerm, s.r.o., Príloha č. 3 – výpis z ORSR – ZsD, a.s.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znesením č. 7/2019 – XVI. zo 7. zasadnutia mestského zastupiteľstva v Šali zo dňa 26.09.2019 bolo schválené zriadenie časovo neobmedzených vecných bremien in personam, na pozemok vo výlučnom vlastníctve mesta Šaľa parcela registra EKN číslo 311, zastavaná plocha a nádvorie o výmere 17107 m</w:t>
      </w:r>
      <w:r>
        <w:rPr>
          <w:vertAlign w:val="superscript"/>
        </w:rPr>
        <w:t>2</w:t>
      </w:r>
      <w:r>
        <w:rPr/>
        <w:t xml:space="preserve">, vedenej katastrálnym odborom Okresného úradu Šaľa pre obec a katastrálne územie Šaľa na LV č. 7266 (ďalej len „nehnuteľnosť“), spočívajúcich v práve zriadenia a uloženia elektroenergetických zariadení; v práve užívania, prevádzkovania, údržby, opráv úprav, rekonštrukcií, modernizácií a akýchkoľvek iných stavebných úprav elektroenergetických zariadení a ich odstránení v zmysle zákona č. 251/2012 Z.z. o energetike a o zmene a doplnení niektorých zákonov v znení neskorších predpisov, v rozsahu, ktorý je stanovený Geometrickým plánom na zameranie vecného bremena č. 015/2019 zo dňa 29.04.2019, vyhotoviteľ GeoLine, Ing. Roman Kiss, Petzwalova 545/15, 949 01 Nitra, úradne overený katastrálnym odborom Okresného úradu Šaľa dňa 30.05.2019 pod č. G1-234/2019, za jednorazovú odplatu vo výške 458,90 EUR v prospech spoločnosti Západoslovenská distribučná, a.s., so sídlom: Čulenova 6, 816 47 Bratislava, IČO: 36361518 (ďalej aj ako „oprávnený“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ásledne mesto Šaľa dňa 28.01.2020 uzatvorilo so žiadateľom a oprávneným Zmluvu o zriadení vecných bremien v prospech tretej osoby s ev. č. mesta Šaľa 60/2020 (ďalej aj ako „Zmluva“), na základe ktorej bol dňa 02.06.2020 povolený vklad vecných bremien do katastra nehnuteľností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Žiadateľ vo svojej žiadosti uvádza, že pri realizácii stavby elektroenergetického zariadenia - „Šaľa Komenského NN rozvody“ bolo nevyhnutné vyhnúť sa vodovodnej šachte vo vlastníctve prevádzkovateľa verejného vodovodu (Západoslovenská vodárenská, a.s.). Z uvedeného dôvodu je pre zabezpečenie právnej istoty všetkých troch strán potrebné zmeniť priebeh vecných bremien zapísaných v katastri nehnuteľností, aby zodpovedali skutkovému stavu. Žiadateľ je stavebníkom stavby elektroenergetického zariadenia - „Šaľa Komenského NN rozvody“ na základe Zmluvy o postúpení práv a povinností stavebníka zo dňa 02.08.2022 (Príloha č. 4 – Zmluva o PPPS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Zmena priebehu vecných bremien na dotknutej nehnuteľnosti bola vyznačená v </w:t>
      </w:r>
      <w:r>
        <w:rPr>
          <w:iCs/>
        </w:rPr>
        <w:t>Geometrickom pláne č. 086/2023</w:t>
      </w:r>
      <w:r>
        <w:rPr/>
        <w:t>, vyhotoviteľ GEOS – geodetické služby, s.r.o., Jesenského 652/12, Šaľa, dňa 10.08.2023, úradne overený katastrálnym odborom Okresného úradu Šaľa dňa 30.08.2023 pod číslom G1-386/2023 (ďalej aj ako „GP“), v zmysle ktorého sa pôvodná trasa vecných bremien v rozsahu 12 m</w:t>
      </w:r>
      <w:r>
        <w:rPr>
          <w:vertAlign w:val="superscript"/>
        </w:rPr>
        <w:t>2</w:t>
      </w:r>
      <w:r>
        <w:rPr/>
        <w:t xml:space="preserve"> ruší a zriaďuje sa nový koridor vecných bremien na dotknutej nehnuteľnosti v rozsahu 14 m</w:t>
      </w:r>
      <w:r>
        <w:rPr>
          <w:vertAlign w:val="superscript"/>
        </w:rPr>
        <w:t>2</w:t>
      </w:r>
      <w:r>
        <w:rPr/>
        <w:t xml:space="preserve"> (Príloha č. 5 – GP).  Okrem pozemku vo vlastníctve mesta Šaľa sú zmenou priebehu vecných bremien dotknuté aj pozemky v správe SPF, ohľadom majetkovoprávneho vysporiadania ktorých bude žiadateľ rokovať so SPF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Jednorazová odplata za zriadenie vecných bremien bola stanovená vo výške podľa vzorca uvedeného v ust. § 13 ods. 3 Zásad hospodárenia s majetkom mesta Šaľa v platnom znení. Nakoľko podľa GP sa plocha priebehu vecných bremien zvyšuje o 2 m</w:t>
      </w:r>
      <w:r>
        <w:rPr>
          <w:vertAlign w:val="superscript"/>
        </w:rPr>
        <w:t>2</w:t>
      </w:r>
      <w:r>
        <w:rPr/>
        <w:t xml:space="preserve"> je výška jednorazovej náhrady za zriadenie vecných bremien 11,62 EUR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pozemky vo vlastníctve mesta Šaľa (ako aj ich zmeny a zrušenie) je v zmysle § 4 ods. 3 písm. q) Zásad hospodárenia s majetkom mesta Šaľa v platnom znení v kompetencii Mestského zastupiteľstva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ých bremien na pozemkoch vo vlastníctve mesta Šaľa za účelom uloženia a prevádzky stavby elektroenergetického zariadenia je v súlade so zákonom č. 251/2012 Z.z. o energetike a o zmene a doplnení niektorých zákonov v znení neskorších predpisov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zhľadom na skutočnosti uvedené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3-09-11T09:36:00Z</dcterms:modified>
  <cp:revision>77</cp:revision>
  <dc:subject/>
  <dc:title>Dôvodová správa:</dc:title>
</cp:coreProperties>
</file>