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7/6/20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Duslo, a.s., Administratívna budova, ev. č. 1236, 927 03 Šaľa – </w:t>
      </w:r>
      <w:bookmarkStart w:id="1" w:name="_Hlk10448579"/>
      <w:r>
        <w:rPr>
          <w:b/>
          <w:sz w:val="28"/>
          <w:szCs w:val="28"/>
          <w:u w:val="single"/>
        </w:rPr>
        <w:t xml:space="preserve">žiadosť </w:t>
        <w:br/>
        <w:t xml:space="preserve">o uzatvorenie zmluvy o budúcej zmluve o zriadení vecného bremena na pozemky vo vlastníctve mesta </w:t>
      </w:r>
      <w:bookmarkEnd w:id="1"/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Hlk3188008"/>
      <w:bookmarkEnd w:id="2"/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uzatvorenie zmluvy o budúcej zmluve o zriadení vecného bremena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uzatvorenie zmluvy o budúcej zmluve o zriadení časovo neobmedzených vecných bremien in personam na pozemky vo vlastníctve mesta Šaľa – parcela registra EKN číslo 482/500, ostatná plocha o výmere 3360 m</w:t>
      </w:r>
      <w:r>
        <w:rPr>
          <w:vertAlign w:val="superscript"/>
        </w:rPr>
        <w:t>2</w:t>
      </w:r>
      <w:r>
        <w:rPr/>
        <w:t xml:space="preserve"> a parcela registra EKN číslo 412, ostatná plocha o výmere 4780 m</w:t>
      </w:r>
      <w:r>
        <w:rPr>
          <w:vertAlign w:val="superscript"/>
        </w:rPr>
        <w:t>2</w:t>
      </w:r>
      <w:r>
        <w:rPr/>
        <w:t>, vedené katastrálnym odborom Okresného úradu Šaľa pre obec a katastrálne územie Šaľa na liste vlastníctva č. 7266 spočívajúcich v práve zriadiť a prevádzkovať stavbu – rozvody a prípojky VN k fotovoltickej elektrárni a v práve vstupu, prechodu a prejazdu cez zaťažené nehnuteľnosti za týmto účelom</w:t>
      </w:r>
      <w:r>
        <w:rPr>
          <w:iCs/>
        </w:rPr>
        <w:t xml:space="preserve"> v rozsahu, </w:t>
        <w:br/>
        <w:t xml:space="preserve">ktorý bude po realizácii stavby stanovený geometrickým plánom a za jednorazovú odplatu vo výške podľa znaleckého posudku, </w:t>
      </w:r>
      <w:r>
        <w:rPr/>
        <w:t>v prospech spoločnosti Duslo, a.s., so sídlom Administratívna budova ev. č. 1236, 927 03 Šaľa, IČO: 35 826 487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21. septembra 202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aj ako „MsÚ“) prijal dňa 21.04.2023 od spoločnosti Duslo, a.s., so sídlom: Administratívna budova ev. č. 1236, 927 03 Šaľa, IČO: 35 826 487 (ďalej aj ako „žiadateľ“), písomnú žiadosť o zriadenie vecného bremena na pozemok vo vlastníctve mesta Šaľa parc. EKN č. 482/500, ostatná plocha o výmere 3360 m</w:t>
      </w:r>
      <w:r>
        <w:rPr>
          <w:vertAlign w:val="superscript"/>
        </w:rPr>
        <w:t>2</w:t>
      </w:r>
      <w:r>
        <w:rPr/>
        <w:t>, vedenej katastrálnym odborom Okresného úradu Šaľa pre obec a katastrálne územie Šaľa na LV č. 7266 (ďalej aj ako „nehnuteľnosti“) (Príloha č. 1 – žiadosť o zriadenie VB, Príloha č. 2 – výpis z ORSR. Následne MsÚ dňa 21.07.2023 prijal upravenú žiadosť o uzatvorenie zmluvy o budúcej zmluve o zriadení vecného bremena na pozemky vo vlastníctve mesta Šaľa - parcela registra EKN číslo 482/500, ostatná plocha o výmere 3360 m</w:t>
      </w:r>
      <w:r>
        <w:rPr>
          <w:vertAlign w:val="superscript"/>
        </w:rPr>
        <w:t>2</w:t>
      </w:r>
      <w:r>
        <w:rPr/>
        <w:t xml:space="preserve"> a parcela registra EKN číslo 412, ostatná plocha o výmere 4780 m</w:t>
      </w:r>
      <w:r>
        <w:rPr>
          <w:vertAlign w:val="superscript"/>
        </w:rPr>
        <w:t>2</w:t>
      </w:r>
      <w:r>
        <w:rPr/>
        <w:t xml:space="preserve">, vedené katastrálnym odborom Okresného úradu Šaľa pre obec a katastrálne územie Šaľa na LV č. 7266 (ďalej spoločne aj ako „nehnuteľnosti“), za účelom zriadenia a prevádzkovania VN rozvodov a prípojok k plánovanej stavbe fotovoltickej elektrárne (Príloha č. 3 – doplnenie žiadosti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G DEVELOPMENT DELTA, s. r. o. je investorom plánovanej stavby fotovoltickej elektrárne na pozemkoch vo vlastníctve žiadateľa nachádzajúcich sa v katastrálnom území Trnovec nad Váhom. V rámci plánovanej stavby sú navrhnuté vedenia prípojok a rozvodov VN za účelom napojenia areálu prepojenia stavby fotovoltickej elektrárne a areálu spoločnosti Duslo, a.s. podľa Situácie stavby, ktorú vyhotovil Ing. Imrich Lipták, PhD., dátum 18.07.2023. Za účelom zriadenia a následného prevádzkovania rozvodov a prípojok VN k plánovanej stavbe fotovoltickej elektrárni  žiadateľ žiada mesto Šaľa o uzatvorenie zmluvy o budúcej zmluve o zriadení vecných bremien na dotknuté nehnuteľnosti (Príloha č. 4 – situácia, Príloha č. 5 – detail parc. EKN č. 482/500, Príloha č. 6 – snímka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sÚ odporúča Mestskému zastupiteľstvu v Šali schváliť uzatvorenie zmluvy o budúcej zmluve, ktorej predmetom bude záväzok zmluvných strán uzatvoriť zmluvu o zriadení vecných bremien na pozemky vo vlastníctve mesta Šaľa, podľa geometrického plánu na zameranie skutočného priebehu vecných bremien, ktorého vyhotovenie zabezpečí na vlastné náklady žiadateľ po zrealizovaní predmetnej stavby.</w:t>
      </w:r>
    </w:p>
    <w:p>
      <w:pPr>
        <w:pStyle w:val="Normal"/>
        <w:jc w:val="both"/>
        <w:rPr/>
      </w:pPr>
      <w:r>
        <w:rPr/>
        <w:t xml:space="preserve">Zriadenie vecného bremena na dotknuté pozemky vo vlastníctve mesta Šaľa (a v tej súvislosti aj uzatvorenie zmluvy o budúcej zmluve o zriadení vecného bremena) podlieha v zmysle § 4 ods. 3 písm. q) Zásad hospodárenia s majetkom mesta Šaľa v platnom znení schváleniu Mestským zastupiteľstvom v Šali. </w:t>
      </w:r>
    </w:p>
    <w:p>
      <w:pPr>
        <w:pStyle w:val="Normal"/>
        <w:jc w:val="both"/>
        <w:rPr/>
      </w:pPr>
      <w:r>
        <w:rPr/>
        <w:t>V zmysle § 13 ods. 2 písm. c) Zásad hospodárenia s majetkom mesta Šaľa v platnom znení sa v prípade verejných rozvodov inžinierskych sietí zriaďuje časovo neobmedzené vecné bremeno pre vlastníka siet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ehnuteľnosti vo vlastníctve mesta Šaľa, ktoré sú predmetom žiadosti sa nachádzajú v extraviláne mesta Šaľa a nachádzajú sa na nich poľné cesty, prípadne medze medzi poľami. Uloženie prípojok a rozvodov VN zásadne neovplyvní účel využitia predmetných pozemkov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sÚ odporúča MsZ zriadenie vecných bremien za jednorazovú odplatu, ktorej výška bude stanovená znaleckým posudkom, vypracovaným na náklady žiadateľa po realizácii stavby v súlade s ust. § 13 ods. 5 Zásad hospodárenia s majetkom mesta Šaľa v platnom znen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3-09-11T09:04:00Z</dcterms:modified>
  <cp:revision>68</cp:revision>
  <dc:subject/>
  <dc:title>Dôvodová správa:</dc:title>
</cp:coreProperties>
</file>