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  <w:t>M E S T O   Š A Ľ A   -   Mestský úrad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3/1/202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sz w:val="28"/>
          <w:szCs w:val="28"/>
          <w:u w:val="single"/>
        </w:rPr>
        <w:t xml:space="preserve">Západoslovenská distribučná, a.s., Čulenova 6, 816 47 Bratislava – </w:t>
      </w:r>
      <w:bookmarkStart w:id="1" w:name="_Hlk10448579"/>
      <w:r>
        <w:rPr>
          <w:b/>
          <w:sz w:val="28"/>
          <w:szCs w:val="28"/>
          <w:u w:val="single"/>
        </w:rPr>
        <w:t xml:space="preserve">žiadosť o uzatvorenie zmluvy o budúcej zmluve o zriadení vecných bremien na pozemok vo vlastníctve mesta </w:t>
      </w:r>
      <w:bookmarkEnd w:id="1"/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Hlk3188008"/>
      <w:bookmarkEnd w:id="2"/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žiadosť o uzatvorenie zmluvy o budúcej zmluve o zriadení vecných bremien na pozemok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>uzatvorenie zmluvy o budúcej zmluve o zriadení časovo neobmedzených vecných bremien in personam na pozemok vo vlastníctve mesta Šaľa – parcela registra CKN číslo 2687/1, zastavaná plocha a nádvorie o výmere 1101 m</w:t>
      </w:r>
      <w:r>
        <w:rPr>
          <w:vertAlign w:val="superscript"/>
        </w:rPr>
        <w:t>2</w:t>
      </w:r>
      <w:r>
        <w:rPr/>
        <w:t>, vedenej katastrálnym odborom Okresného úradu Šaľa pre obec a katastrálne územie Šaľa na liste vlastníctva č. 1 spočívajúcich v práve zriadenia a uloženia elektroenergetických zariadení, užívaní, prevádzkovaní, údržby, opráv, úprav, rekonštrukcií, modernizácií a akýchkoľvek iných stavebných úprav elektroenergetických zariadení a ich odstránenie,</w:t>
      </w:r>
      <w:r>
        <w:rPr>
          <w:iCs/>
        </w:rPr>
        <w:t xml:space="preserve"> v rozsahu, ktorý bude po realizácii stavby „DS_Šaľa, Partizánska TS0834-008, VNK, TS, NNK“ stanovený geometrickým plánom a za jednorazovú odplatu vo výške podľa znaleckého posudku, </w:t>
      </w:r>
      <w:r>
        <w:rPr/>
        <w:t>v prospech spoločnosti Západoslovenská distribučná, a.s., so sídlom Čulenova 6, 816 47 Bratislava, IČO: 36 361 518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edložené mestskému zastupiteľstvu 15. februára 2024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Mestský úrad v Šali (ďalej aj ako „MsÚ“) prijal dňa 09.01.2024 prostredníctvom e-mailu </w:t>
        <w:br/>
        <w:t>od spoločnosti Západoslovenská distribučná, a.s., so sídlom: Čulenova 6, 816 47 Bratislava, IČO: 36 361 518 (ďalej aj ako „žiadateľ“), písomnú žiadosť o uzatvorenie zmluvy o budúcej zmluve o zriadení vecného bremena na pozemok vo vlastníctve mesta parcela registra CKN číslo 2687/1, zastavaná plocha a nádvorie o výmere 1101 m</w:t>
      </w:r>
      <w:r>
        <w:rPr>
          <w:vertAlign w:val="superscript"/>
        </w:rPr>
        <w:t>2</w:t>
      </w:r>
      <w:r>
        <w:rPr/>
        <w:t xml:space="preserve">, vedenej katastrálnym odborom Okresného úradu Šaľa pre obec a katastrálne územie Šaľa na LV č. 1 (ďalej aj ako „nehnuteľnosť“) (Príloha č. 1 – žiadosť, Príloha č. 2 – výpis z ORSR) za účelom zriadenia a prevádzkovania plánovanej stavby </w:t>
      </w:r>
      <w:r>
        <w:rPr>
          <w:iCs/>
        </w:rPr>
        <w:t>„DS_Šaľa, Partizánska TS0834-008, VNK, TS, NNK“ (ďalej len „plánovaná stavba“)</w:t>
      </w:r>
      <w:r>
        <w:rPr/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Žiadateľ je investorom plánovanej stavby, v rámci ktorej bude demontovaná pôvodná trasformátová stanica z budovy s.č. 1030 (budova SALAMON INTERNET, s.r.o.) na ulici Partizánskej a vybudovaná bude nová kiosková transformátová stanica na ulici Okružnej na pozemku, ktorý je v súčasnosti vo vlastníctve spoločnosti SALAMON INTERNET, s.r.o.  – parc. CKN č. 2687/2. Plánovaná stavba obsahuje tiež prekládky vedení rozvodov NN a VN za účelom napojenia novej transformátovej stanice do siete žiadateľa. Za účelom realizácie plánovanej stavby žiadateľ žiada mesto Šaľa o uzatvorenie zmluvy o budúcej zmluve o zriadení vecných bremien na dotknuté nehnuteľnosti (Príloha č. 3 – situácia, Príloha č. 4 – technická správa, Príloha č. 5 – ortofoto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jc w:val="both"/>
        <w:rPr/>
      </w:pPr>
      <w:r>
        <w:rPr/>
        <w:t>MsÚ odporúča Mestskému zastupiteľstvu v Šali schváliť uzatvorenie zmluvy o budúcej zmluve, ktorej predmetom bude záväzok zmluvných strán uzatvoriť zmluvu o zriadení vecných bremien na pozemky vo vlastníctve mesta Šaľa, podľa geometrického plánu na zameranie skutočného priebehu vecných bremien, ktorého vyhotovenie zabezpečí na vlastné náklady žiadateľ po zrealizovaní predmetnej stavb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riadenie vecného bremena na dotknuté pozemky vo vlastníctve mesta Šaľa (a v tej súvislosti aj uzatvorenie zmluvy o budúcej zmluve o zriadení vecného bremena) podlieha v zmysle § 4 ods. 3 písm. q) Zásad hospodárenia s majetkom mesta Šaľa v platnom znení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mysle § 13 ods. 2 písm. c) Zásad hospodárenia s majetkom mesta Šaľa v platnom znení sa v prípade verejných rozvodov inžinierskych sietí zriaďuje časovo neobmedzené vecné bremeno pre vlastníka siet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ehnuteľnosť vo vlastníctve mesta Šaľa, ktorá je predmetom žiadosti, sa nachádza na ulici Partizánskej a Okružnej v Šali a ide o zelený pás nachádzajúci sa medzi miestnymi komunikáciami a existujúcim oplotením. Uloženie rozvodov VN a NN zásadne neovplyvní účel využitia predmetných pozemkov nakoľko aj v súčasnosti slúžia na uloženie inžinierskych sietí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sÚ odporúča MsZ zriadenie vecných bremien za jednorazovú odplatu, ktorej výška bude stanovená znaleckým posudkom, vypracovaným na náklady žiadateľa po realizácii stavby v súlade s ust. § 19 Zásad hospodárenia s majetkom mesta Šaľa v platnom znení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skutočností uvedených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8:00Z</dcterms:created>
  <dc:creator>bartikova</dc:creator>
  <dc:description/>
  <cp:keywords/>
  <dc:language>en-US</dc:language>
  <cp:lastModifiedBy>bohacova</cp:lastModifiedBy>
  <cp:lastPrinted>2024-02-05T10:46:00Z</cp:lastPrinted>
  <dcterms:modified xsi:type="dcterms:W3CDTF">2024-02-05T09:47:00Z</dcterms:modified>
  <cp:revision>71</cp:revision>
  <dc:subject/>
  <dc:title>Dôvodová správa:</dc:title>
</cp:coreProperties>
</file>