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1/1/2024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</w:rPr>
        <w:t>Zmluva o dielo č.</w:t>
      </w:r>
      <w:r>
        <w:rPr>
          <w:b/>
          <w:sz w:val="28"/>
          <w:szCs w:val="28"/>
          <w:u w:val="single"/>
        </w:rPr>
        <w:t xml:space="preserve"> 867/2023 na realizáciu diela „Materská škola Budovateľská, Šaľa – zníženie energetickej náročnosti stavby“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5"/>
        </w:numPr>
        <w:rPr>
          <w:szCs w:val="24"/>
        </w:rPr>
      </w:pPr>
      <w:r>
        <w:rPr>
          <w:szCs w:val="24"/>
        </w:rPr>
        <w:t>prerokovalo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mluvu o dielo č. 867/2023 na realizáciu diela „Materská škola Budovateľská, Šaľa – </w:t>
        <w:br/>
        <w:t>zníženie energetickej náročnosti stavby“,</w:t>
      </w:r>
    </w:p>
    <w:p>
      <w:pPr>
        <w:pStyle w:val="TextBody"/>
        <w:numPr>
          <w:ilvl w:val="0"/>
          <w:numId w:val="5"/>
        </w:numPr>
        <w:rPr>
          <w:b/>
          <w:b/>
          <w:szCs w:val="24"/>
        </w:rPr>
      </w:pPr>
      <w:r>
        <w:rPr>
          <w:b/>
          <w:bCs/>
          <w:szCs w:val="24"/>
        </w:rPr>
        <w:t>berie na vedomi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sledok verejného obstarávania – podlimitná zákazka s názvom „</w:t>
      </w:r>
      <w:r>
        <w:rPr>
          <w:bCs/>
          <w:sz w:val="24"/>
          <w:szCs w:val="24"/>
        </w:rPr>
        <w:t>Materská škola Budovateľská, Šaľa – zníženie energetickej náročnosti stavby</w:t>
      </w:r>
      <w:r>
        <w:rPr>
          <w:sz w:val="24"/>
          <w:szCs w:val="24"/>
        </w:rPr>
        <w:t>“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mluvu o dielo</w:t>
      </w:r>
      <w:r>
        <w:rPr>
          <w:bCs/>
          <w:szCs w:val="24"/>
        </w:rPr>
        <w:t xml:space="preserve"> č. 867/2023 zo dňa 13. 11. 2023 na realizáciu diela „Materská škola Budovateľská, Šaľa – zníženie energetickej náročnosti stavby“, uzatvorenú s dodávateľom SO-MA s. r.o., so sídlom Štúrova 41, 949 01 Nitra, IČO: 52377539, DIČ: 2121017833, IČ DPH: SK2121017833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Spracoval:</w:t>
        <w:tab/>
        <w:tab/>
        <w:tab/>
        <w:tab/>
        <w:tab/>
        <w:tab/>
        <w:tab/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Eliška Vargová v. r.                                           </w:t>
        <w:tab/>
        <w:tab/>
        <w:tab/>
        <w:t>Ing. Eliška Vargová v. r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ferentka RRSaŠF                                          </w:t>
        <w:tab/>
        <w:tab/>
        <w:tab/>
        <w:t>referentka RRSaŠF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ožené mestskému zastupiteľstvu 15. februára 2024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ôvodová správa:</w:t>
      </w:r>
    </w:p>
    <w:p>
      <w:pPr>
        <w:pStyle w:val="Normlnywebov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/>
        <w:t xml:space="preserve">V zmysle čl. 4 ods. 4 Zásad hospodárenia s majetkom mesta Šaľa schválených Uznesením Mestského zastupiteľstva v Šali č.7/2023 – III. dňa 26.10. 2023 s účinnosťou od 01.11.2023 Mestské zastupiteľstvo prerokováva zmluvné kontrakty, ktoré sú výsledkom podlimitných a nadlimitných zákaziek podľa osobitného predpisu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4"/>
          <w:szCs w:val="24"/>
        </w:rPr>
        <w:t xml:space="preserve">výsledok verejného obstarávania – podlimitná zákazka na uskutočnenie stavebných prác – na realizáciu diela </w:t>
      </w:r>
      <w:r>
        <w:rPr>
          <w:sz w:val="24"/>
          <w:szCs w:val="24"/>
        </w:rPr>
        <w:t>„</w:t>
      </w:r>
      <w:r>
        <w:rPr>
          <w:bCs/>
          <w:sz w:val="24"/>
          <w:szCs w:val="24"/>
        </w:rPr>
        <w:t>Materská škola Budovateľská, Šaľa - zníženie energetickej náročnosti stavby</w:t>
      </w:r>
      <w:r>
        <w:rPr>
          <w:sz w:val="24"/>
          <w:szCs w:val="24"/>
        </w:rPr>
        <w:t xml:space="preserve">“ </w:t>
      </w:r>
      <w:r>
        <w:rPr>
          <w:bCs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 o dielo č. 867/2023 zo dňa 13.11.2023</w:t>
      </w:r>
    </w:p>
    <w:p>
      <w:pPr>
        <w:pStyle w:val="Zkladntext2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eastAsia="sk-SK"/>
        </w:rPr>
        <w:t xml:space="preserve">Predpokladaná hodnota </w:t>
      </w:r>
      <w:r>
        <w:rPr>
          <w:b w:val="false"/>
          <w:sz w:val="24"/>
          <w:szCs w:val="24"/>
          <w:u w:val="none"/>
        </w:rPr>
        <w:t>zákazky na stavebné práce: 197 335,30  Eur bez DPH (podľa PHZ nejde o podlimitnú zákazku, ale podľa hodnoty v danom roku obstarných rovnakých alebo podobných zákaziek už bolo potrebné realizovať podlimitným spôsobom obstarávanie)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zva na predkladanie ponúk (podlimitné zákazky) bola zverejnená vo vestníku č. 183/2023 ÚVO dňa 20.09.2023 pod označením 31558 – WYP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Hodnotiace kritérium: 100 % cena diela s DPH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epoužila sa elektronická aukcia.</w:t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Hlavný kód CPV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5000000-7 Stavebné prá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odatočné kódy CPV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5214100-1 Stavebné práce na stavbe budov materských škôl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5321000-3 Tepelnoizolačné prá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1216200-5 Bleskozvod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5312311-0 Inštalovanie bleskozvodov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5443000-4 Fasádne prá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5261410-1 Strešné izolačné prá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5261300-7 Klampiarske práce a montáž odkvapových žľabov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4622100-7 Zariadenia na rekuperáciu (obnovu) tepl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redmetom zákazky boli stavebné práce v zmysle vydaného stavebného povolenia na stavbu - Materská škola Budovateľská, Šaľa zníženie energetickej náročnosti stavby na ul.  Budovateľskej v Šali, na pozemku register "C" parc. č. 917 a 918 kat. územie Šaľa a 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eastAsia="sk-SK"/>
        </w:rPr>
        <w:t>zateplenie obvodového plášťa a strechy jestvujúcej materskej školy súp. č. 551 pre zníženie energetickej náročnosti stavby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eastAsia="sk-SK"/>
        </w:rPr>
        <w:t>zateplenie fasády bude riešená kontaktným zatepľovacím systémom na báze minerálnej vlny, soklová časť bud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zateplená extrudovaným polystyréno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zateplenie strechy polystyrénom EPS150, nový hydroizolačný systé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eastAsia="sk-SK"/>
        </w:rPr>
        <w:t>obnova existujúcich klampiarskych a zámočníckych prvkov a konštrukcií na fasáde a streche objektu, nové zámočnícke prvk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úprava okapového chodník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úprava terasy so sedacím múrikom,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jestvujúce prestrešenia pri vstupe a pri terase budú demontované a po zateplení opäť zmontované,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elektroinštalácia - bleskozvod a uzemneni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  <w:lang w:eastAsia="sk-SK"/>
        </w:rPr>
        <w:t>vzduchotechnika - rekuperačné vetranie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o vykonaní stavebných úprav bude stavba podľa primárnej energie zatriedená do energetickej triedy A1. Z vlastných zdrojov v rámci neoprávnených výdavkov sa zrealizuje úprava terasy so sedacím múrikom, dodávka a montáž bezpečnostných mreží, fasádnych rebríkov. Projektová dokumentácia: Ing. Tomáš Piršel, autorizovaný stavebný inžinier, 5525*11, ZONAR, s.r.o., Gorkého č. 1662/8, 927 01 Šaľa. Tepelnotechnický posudok budovy vypracoval Ing. Peter Kopecký, Ing. Štefan Kopecký ev. č. 4491*A*4-1, Delphia s.r.o., Búdkova cesta 3, Bratislava 811 04 1503/2022</w:t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ňa 17. 10. 2023  o 11:00 hod. komisia pristúpila k otváraniu elektronicky predložených ponúk cez elektronickú platformu IS EVO.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oznam všetkých uchádzačov: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47"/>
      </w:tblGrid>
      <w:tr>
        <w:trPr>
          <w:trHeight w:val="2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. č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Obchodné meno, sídlo a IČO uchádzača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ERPOS, spol. s r.o., </w:t>
            </w:r>
            <w:r>
              <w:rPr>
                <w:rFonts w:eastAsia="Calibri"/>
                <w:sz w:val="24"/>
                <w:szCs w:val="24"/>
                <w:lang w:eastAsia="en-US"/>
              </w:rPr>
              <w:t>Vendelína Javorku 1609/29 Žilina 010 01, IČO: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31 588 506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ADU, spol. s r.o., </w:t>
            </w:r>
            <w:r>
              <w:rPr>
                <w:rFonts w:eastAsia="Calibri"/>
                <w:sz w:val="24"/>
                <w:szCs w:val="24"/>
                <w:lang w:eastAsia="en-US"/>
              </w:rPr>
              <w:t>Kopčianska 65, Bratislava 851 01, IČO: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35 739 053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GSP - STAV, s. r. o., </w:t>
            </w:r>
            <w:r>
              <w:rPr>
                <w:rFonts w:eastAsia="Calibri"/>
                <w:sz w:val="24"/>
                <w:szCs w:val="24"/>
                <w:lang w:eastAsia="en-US"/>
              </w:rPr>
              <w:t>Hlavná 326/23, Dunajská Streda 929 01, IČO: 44 535 031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ŠEVČÍK, s. r. o., </w:t>
            </w:r>
            <w:r>
              <w:rPr>
                <w:rFonts w:eastAsia="Calibri"/>
                <w:sz w:val="24"/>
                <w:szCs w:val="24"/>
                <w:lang w:eastAsia="en-US"/>
              </w:rPr>
              <w:t>504, Trnovec nad Váhom 925 71, IČO: 44 563 434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banet s. r. o.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Červenej armády 91, Veľký Blh 980 22, IČO: 47 158 972 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DBTechnology s.r.o., </w:t>
            </w:r>
            <w:r>
              <w:rPr>
                <w:rFonts w:eastAsia="Calibri"/>
                <w:sz w:val="24"/>
                <w:szCs w:val="24"/>
                <w:lang w:eastAsia="en-US"/>
              </w:rPr>
              <w:t>Hlavná 45 Vozokany 925 05, IČO: 50 320 271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BBAU s.r.o., </w:t>
            </w:r>
            <w:r>
              <w:rPr>
                <w:rFonts w:eastAsia="Calibri"/>
                <w:sz w:val="24"/>
                <w:szCs w:val="24"/>
                <w:lang w:eastAsia="en-US"/>
              </w:rPr>
              <w:t>Slnečná ulica 566 Horná Potôň 930 36, IČO: 51 085 097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ENERMAX s.r.o., </w:t>
            </w:r>
            <w:r>
              <w:rPr>
                <w:rFonts w:eastAsia="Calibri"/>
                <w:sz w:val="24"/>
                <w:szCs w:val="24"/>
                <w:lang w:eastAsia="en-US"/>
              </w:rPr>
              <w:t>Hlavná 747/59A, Nitra 949 07, IČO: 51 263 921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MD4real s. r. o., </w:t>
            </w:r>
            <w:r>
              <w:rPr>
                <w:rFonts w:eastAsia="Calibri"/>
                <w:sz w:val="24"/>
                <w:szCs w:val="24"/>
                <w:lang w:eastAsia="en-US"/>
              </w:rPr>
              <w:t>ul. Malá 2944, Čadca 022 01, IČO: 52 247 694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SO-MA s.r.o., </w:t>
            </w:r>
            <w:r>
              <w:rPr>
                <w:rFonts w:eastAsia="Calibri"/>
                <w:sz w:val="24"/>
                <w:szCs w:val="24"/>
                <w:lang w:eastAsia="en-US"/>
              </w:rPr>
              <w:t>Štúrova 41, Nitra 949 01, IČO: 52 377 539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STAVOMAL, s.r.o., </w:t>
            </w:r>
            <w:r>
              <w:rPr>
                <w:rFonts w:eastAsia="Calibri"/>
                <w:sz w:val="24"/>
                <w:szCs w:val="24"/>
                <w:lang w:eastAsia="en-US"/>
              </w:rPr>
              <w:t>Z. Kodálya 779/9, Galanta 924 01, IČO: 53 070 569</w:t>
            </w:r>
          </w:p>
        </w:tc>
      </w:tr>
      <w:tr>
        <w:trPr>
          <w:trHeight w:val="3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VB SP s. r. o., r. s. p., </w:t>
            </w:r>
            <w:r>
              <w:rPr>
                <w:rFonts w:eastAsia="Calibri"/>
                <w:sz w:val="24"/>
                <w:szCs w:val="24"/>
                <w:lang w:eastAsia="en-US"/>
              </w:rPr>
              <w:t>Priemyselná 936/3 Krupina 963 01, IČO: 53 088 247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vrh na plnenie kritériá  uchádzač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613"/>
        <w:gridCol w:w="2693"/>
        <w:gridCol w:w="3224"/>
      </w:tblGrid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2F5496"/>
                <w:sz w:val="24"/>
                <w:szCs w:val="24"/>
                <w:lang w:eastAsia="en-US"/>
              </w:rPr>
              <w:t>P.Č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2F5496"/>
                <w:sz w:val="24"/>
                <w:szCs w:val="24"/>
                <w:lang w:eastAsia="en-US"/>
              </w:rPr>
              <w:t xml:space="preserve">Obchodné meno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2F5496"/>
                <w:sz w:val="24"/>
                <w:szCs w:val="24"/>
                <w:lang w:eastAsia="en-US"/>
              </w:rPr>
              <w:t>Celková cena v EUR s DPH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2F5496"/>
                <w:sz w:val="24"/>
                <w:szCs w:val="24"/>
                <w:lang w:eastAsia="en-US"/>
              </w:rPr>
              <w:t>Poradie uchádzačov podľa hodnoty kritéria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ERPOS, spol. s 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33 814,6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ADU, spol. s 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9 552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GSP - STAV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13 894,2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ŠEVČÍK,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35 827,5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banet s. r. o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6 4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DBTechnology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8 525,6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BBAU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25 452,1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9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ENERMAX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15 286,0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MD4real s. r. 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16 354,5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SO-MA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1 422,0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STAVOMAL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79 514,9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Vylúčený v zmysle § 53 ods. 5 písm. b)</w:t>
            </w:r>
          </w:p>
        </w:tc>
      </w:tr>
      <w:tr>
        <w:trPr>
          <w:trHeight w:val="34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VB SP s. r. o., r. s. p.</w:t>
            </w:r>
            <w:r>
              <w:rPr>
                <w:rFonts w:eastAsia="Calibri"/>
                <w:sz w:val="24"/>
                <w:szCs w:val="24"/>
                <w:lang w:eastAsia="en-US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24 150,8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.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erejné obstarávanie zabezpečovala spoločnosť MP Profit PB, s.r.o. Hliníky 712/25, 017 01 P. Bystrica na základe Zmluvy o poskytnutí služieb verejného obstarávania 719/2023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color w:val="000000"/>
          <w:sz w:val="24"/>
          <w:szCs w:val="24"/>
        </w:rPr>
      </w:pPr>
      <w:hyperlink r:id="rId2">
        <w:r>
          <w:rPr>
            <w:rStyle w:val="InternetLink"/>
            <w:bCs/>
            <w:sz w:val="24"/>
            <w:szCs w:val="24"/>
          </w:rPr>
          <w:t>https://crz.gov.sk/zmluva/8324979/</w:t>
        </w:r>
      </w:hyperlink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loženie komisie za účelom vyhodnotenia splnenia podmienok účasti a vyhodnocovania ponúk predložených vo verejnom obstarávaní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Tomáš Mészáros</w:t>
        <w:tab/>
        <w:tab/>
        <w:tab/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František Čibrik</w:t>
        <w:tab/>
        <w:tab/>
        <w:tab/>
        <w:tab/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Viktor Kubiš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Eliška Vargová –</w:t>
      </w:r>
      <w:r>
        <w:rPr>
          <w:sz w:val="24"/>
          <w:szCs w:val="24"/>
          <w:lang w:val="fr-BE"/>
        </w:rPr>
        <w:t>Člen komisie bez práva vyhodnocovať ponuky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4"/>
          <w:szCs w:val="24"/>
        </w:rPr>
        <w:t xml:space="preserve">Mária Políčková – </w:t>
      </w:r>
      <w:r>
        <w:rPr>
          <w:sz w:val="24"/>
          <w:szCs w:val="24"/>
          <w:lang w:val="fr-BE"/>
        </w:rPr>
        <w:t>Člen komisie bez práva vyhodnocovať ponuky</w:t>
      </w:r>
      <w:r>
        <w:rPr>
          <w:sz w:val="24"/>
          <w:szCs w:val="24"/>
        </w:rPr>
        <w:t xml:space="preserve"> </w:t>
        <w:tab/>
        <w:tab/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očet uchádzačov: 1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čet vylúčených uchádzačov: 1 ( STAVOMAL, s.r.o.,  vylúčenie  v zmysle § 53 ods. 5 písm. b) zákona č. 343/2015 Z. z. o verejnom obstarávaní a o zmene a doplnení niektorých zákonov (ďalej len „ZVO“).  Neboli nacenené všetky položky, dokonca celý hárok  07 – Elektroinštalácia / dopojenie rekuperačných jednotiek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očet vyhodnocovaných ponúk: 1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dentifikácia úspešného uchádzača a jeho víťazná ponuková cena: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SO-MA s.r.o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Štúrova 41, Nitra 949 0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IČO: 52 377 539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íťazná ponuková cena</w:t>
      </w:r>
      <w:r>
        <w:rPr>
          <w:color w:val="000000"/>
          <w:sz w:val="24"/>
          <w:szCs w:val="24"/>
          <w:lang w:eastAsia="sk-SK"/>
        </w:rPr>
        <w:t xml:space="preserve">: </w:t>
      </w:r>
      <w:r>
        <w:rPr>
          <w:b/>
          <w:sz w:val="24"/>
          <w:szCs w:val="24"/>
          <w:lang w:eastAsia="en-US"/>
        </w:rPr>
        <w:t>181 422,07 Eur  s DP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ýsledok: 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Mesto Šaľa uzatvorilo Zmluvu o dielo  č. 867/2023 s úspešným uchádzačom</w:t>
      </w:r>
      <w:r>
        <w:rPr>
          <w:bCs/>
          <w:sz w:val="24"/>
          <w:szCs w:val="24"/>
        </w:rPr>
        <w:t xml:space="preserve">, kompletná podpísaná zmluva o dielo s prílohami bola dňa 13.11.2023 zverejnená v CRZ, link </w:t>
      </w:r>
      <w:hyperlink r:id="rId3">
        <w:r>
          <w:rPr>
            <w:rStyle w:val="InternetLink"/>
            <w:bCs/>
            <w:sz w:val="24"/>
            <w:szCs w:val="24"/>
          </w:rPr>
          <w:t>https://www.crz.gov.sk/zmluva/8571178/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Zákazka bude spolufinancovaná z podpory formou dotácie poskytnutej zo zdrojov Environmentálneho fondu v rámci oblasti L: Zvyšovanie energetickej účinnosti existujúcich verejných budov, činnosť L9: Zvyšovanie energetickej účinnosti existujúcich verejných budov a z rozpočtu verejného obstarávateľa. 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Dokumentácia z verejného obstarávania bola predložená na kontrolu na Environmentálny fond listom zo dňa 29.11.2023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 vyobstaranej sumy podľa nacenenia jednotlivých položiek je výška oprávnených výdavkov 156 604,51 Eur. Z toho dotácia bude tvoriť 95%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mluva o dielo 867/2023 j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 súlade s právnymi predpismi SR.</w:t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 Zmluva o dielo č. 867/2023 zo dňa 13.11.20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horndale;Times New Roman" w:hAnsi="Thorndale;Times New Roman" w:eastAsia="HG Mincho Light J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horndale;Times New Roman" w:hAnsi="Thorndale;Times New Roman" w:eastAsia="HG Mincho Light J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horndale;Times New Roman" w:hAnsi="Thorndale;Times New Roman" w:eastAsia="HG Mincho Light J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horndale;Times New Roman" w:hAnsi="Thorndale;Times New Roman" w:eastAsia="HG Mincho Light J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qFormat/>
    <w:rPr/>
  </w:style>
  <w:style w:type="character" w:styleId="OdsekzoznamuChar">
    <w:name w:val="Odsek zoznamu Char"/>
    <w:qFormat/>
    <w:rPr>
      <w:rFonts w:ascii="Calibri" w:hAnsi="Calibri" w:cs="Calibri"/>
      <w:sz w:val="22"/>
      <w:szCs w:val="22"/>
    </w:rPr>
  </w:style>
  <w:style w:type="character" w:styleId="ZkladntextChar">
    <w:name w:val="Základný text Char"/>
    <w:qFormat/>
    <w:rPr>
      <w:sz w:val="24"/>
    </w:rPr>
  </w:style>
  <w:style w:type="character" w:styleId="Zkladntext2Char">
    <w:name w:val="Základný text 2 Char"/>
    <w:qFormat/>
    <w:rPr>
      <w:b/>
      <w:sz w:val="28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z.gov.sk/zmluva/8324979/" TargetMode="External"/><Relationship Id="rId3" Type="http://schemas.openxmlformats.org/officeDocument/2006/relationships/hyperlink" Target="https://www.crz.gov.sk/zmluva/8571178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7:00Z</dcterms:created>
  <dc:creator>Ing. Anna Sedláková</dc:creator>
  <dc:description/>
  <cp:keywords/>
  <dc:language>en-US</dc:language>
  <cp:lastModifiedBy>bohacova</cp:lastModifiedBy>
  <cp:lastPrinted>2024-02-05T11:04:00Z</cp:lastPrinted>
  <dcterms:modified xsi:type="dcterms:W3CDTF">2024-02-05T10:04:00Z</dcterms:modified>
  <cp:revision>11</cp:revision>
  <dc:subject/>
  <dc:title>Vzor               M E S T O   Š A Ľ A   -  Mestský úrad (16)         Príloha č</dc:title>
</cp:coreProperties>
</file>