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Style w:val="StrongEmphasis"/>
          <w:lang w:val="sk-SK"/>
        </w:rPr>
        <w:t>Materiál číslo C 3/1/2024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ávrh na určenie platu primátora mesta Šaľa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Cs w:val="24"/>
          <w:u w:val="single"/>
          <w:lang w:eastAsia="cs-CZ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Cs w:val="24"/>
          <w:u w:val="single"/>
          <w:lang w:eastAsia="cs-CZ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Cs w:val="24"/>
          <w:u w:val="single"/>
          <w:lang w:eastAsia="cs-CZ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Cs w:val="24"/>
          <w:u w:val="single"/>
          <w:lang w:eastAsia="cs-CZ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Cs w:val="24"/>
          <w:u w:val="single"/>
          <w:lang w:eastAsia="cs-CZ"/>
        </w:rPr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návrh na určenie platu primátora mesta Šaľ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bCs/>
          <w:szCs w:val="24"/>
        </w:rPr>
        <w:t xml:space="preserve">určuje </w:t>
      </w:r>
    </w:p>
    <w:p>
      <w:pPr>
        <w:pStyle w:val="Normal"/>
        <w:ind w:left="360" w:hanging="0"/>
        <w:jc w:val="both"/>
        <w:rPr/>
      </w:pPr>
      <w:r>
        <w:rPr/>
        <w:t xml:space="preserve">plat primátora mesta Šaľa Mgr. Jozefa Belického s účinnosťou od 01. 04. 2024 </w:t>
        <w:br/>
        <w:t>v zmysle § 3 ods. 1 zákona č. 253/1994 Z. z. o  právnom postavení a platových pomeroch starostov obcí a primátorov miest v  znení neskorších predpisov vo výške 4 186,- Eur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gr. Róbert Čibrik v. r.</w:t>
        <w:tab/>
        <w:tab/>
        <w:tab/>
        <w:tab/>
        <w:tab/>
        <w:t>Mgr. Róbert Čibrik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slanec mestského zastupiteľstva</w:t>
        <w:tab/>
        <w:tab/>
        <w:tab/>
        <w:tab/>
        <w:t>poslanec mestského zastupiteľst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15. februára 2024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Navrhovaný plat</w:t>
      </w:r>
      <w:r>
        <w:rPr>
          <w:color w:val="000000"/>
          <w:szCs w:val="24"/>
        </w:rPr>
        <w:t>, je súčinom priemernej mesačnej mzdy zamestnanca v národnom hospodárstve vyčíslenej na základe údajov Štatistického úradu Slovenskej republiky </w:t>
      </w:r>
      <w:bookmarkStart w:id="0" w:name="_GoBack"/>
      <w:bookmarkEnd w:id="0"/>
      <w:r>
        <w:rPr>
          <w:color w:val="000000"/>
          <w:szCs w:val="24"/>
        </w:rPr>
        <w:t xml:space="preserve"> za predchádzajúci  kalendárny rok a násobku podľa § 4 ods.1  zákona č.253/1994 Z.z.,  zvýšený </w:t>
      </w:r>
      <w:r>
        <w:rPr>
          <w:b/>
          <w:color w:val="000000"/>
          <w:szCs w:val="24"/>
        </w:rPr>
        <w:t>o 0%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Cieľom návrhu  je vyvodiť zodpovednosť za porušenie zákona a pokutu takmer 340 000 eur, ktorú budú v rokoch 2024 a 2025 splácať Šaľania cez mestský rozpočet. Primátor Jozef Belický za toto porušenie zákona nesie zodpovednosť ako štatutár aj ako osoba, ktoré takéto porušenie zákona dlhodobo presadzoval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Opatrenie bude mať pozitívny efekt na mestský rozpočet a prinesie zdroje vo výške desiatok tisíc eur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Odsekzoznamu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Thorndale;Times New Roman" w:hAnsi="Thorndale;Times New Roman" w:eastAsia="HG Mincho Light J;Times New Roman" w:cs="Times New Roman"/>
    </w:rPr>
  </w:style>
  <w:style w:type="character" w:styleId="WW8Num31z1">
    <w:name w:val="WW8Num31z1"/>
    <w:qFormat/>
    <w:rPr>
      <w:rFonts w:ascii="Times New Roman" w:hAnsi="Times New Roman" w:eastAsia="HG Mincho Light J;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39:00Z</dcterms:created>
  <dc:creator>sedlakova</dc:creator>
  <dc:description/>
  <dc:language>en-US</dc:language>
  <cp:lastModifiedBy>RCibrik</cp:lastModifiedBy>
  <cp:lastPrinted>2023-11-20T13:32:00Z</cp:lastPrinted>
  <dcterms:modified xsi:type="dcterms:W3CDTF">2024-02-05T12:39:00Z</dcterms:modified>
  <cp:revision>2</cp:revision>
  <dc:subject/>
  <dc:title>PRIMÁTOR  MESTA  ŠAĽA</dc:title>
</cp:coreProperties>
</file>