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 </w:t>
      </w:r>
      <w:r>
        <w:rPr>
          <w:lang w:val="sk-SK"/>
        </w:rPr>
        <w:t xml:space="preserve"> </w:t>
      </w:r>
      <w:r>
        <w:rPr/>
        <w:t xml:space="preserve">-  </w:t>
      </w:r>
      <w:r>
        <w:rPr>
          <w:lang w:val="sk-SK"/>
        </w:rPr>
        <w:t xml:space="preserve"> </w:t>
      </w:r>
      <w:r>
        <w:rPr/>
        <w:t>Mestský úrad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right"/>
        <w:rPr>
          <w:b/>
          <w:b/>
          <w:szCs w:val="24"/>
        </w:rPr>
      </w:pPr>
      <w:r>
        <w:rPr>
          <w:b/>
          <w:sz w:val="28"/>
        </w:rPr>
        <w:t>Mestské zastupiteľstvo v Ša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ál číslo C 1/1/2024</w:t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Vývoj hospodárenia mesta k 31. 12. 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2"/>
        </w:numPr>
        <w:ind w:left="357" w:hanging="35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rerokovalo</w:t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ývoj hospodárenia mesta k 31. 12. 2023,</w:t>
      </w:r>
    </w:p>
    <w:p>
      <w:pPr>
        <w:pStyle w:val="Heading2"/>
        <w:numPr>
          <w:ilvl w:val="0"/>
          <w:numId w:val="2"/>
        </w:numPr>
        <w:jc w:val="both"/>
        <w:rPr>
          <w:sz w:val="24"/>
          <w:szCs w:val="24"/>
          <w:u w:val="none"/>
        </w:rPr>
      </w:pPr>
      <w:bookmarkStart w:id="2" w:name="OLE_LINK4"/>
      <w:bookmarkStart w:id="3" w:name="OLE_LINK3"/>
      <w:bookmarkEnd w:id="2"/>
      <w:bookmarkEnd w:id="3"/>
      <w:r>
        <w:rPr>
          <w:sz w:val="24"/>
          <w:szCs w:val="24"/>
          <w:u w:val="none"/>
        </w:rPr>
        <w:t>berie na vedomie</w:t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ývoj hospodárenia mesta k 31. 12. 2023.</w:t>
        <w:tab/>
      </w:r>
    </w:p>
    <w:p>
      <w:pPr>
        <w:pStyle w:val="Odsekzoznamu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acovala:</w:t>
        <w:tab/>
        <w:tab/>
        <w:tab/>
        <w:tab/>
        <w:tab/>
        <w:tab/>
        <w:tab/>
        <w:tab/>
        <w:t>Predkladá:</w:t>
      </w:r>
    </w:p>
    <w:p>
      <w:pPr>
        <w:pStyle w:val="TextBody"/>
        <w:rPr>
          <w:szCs w:val="24"/>
          <w:lang w:val="sk-SK"/>
        </w:rPr>
      </w:pPr>
      <w:r>
        <w:rPr>
          <w:szCs w:val="24"/>
        </w:rPr>
        <w:t xml:space="preserve">Ing. </w:t>
      </w:r>
      <w:r>
        <w:rPr>
          <w:szCs w:val="24"/>
          <w:lang w:val="sk-SK"/>
        </w:rPr>
        <w:t xml:space="preserve">Jana Kováčiková v. r.                                                  </w:t>
        <w:tab/>
        <w:tab/>
        <w:t xml:space="preserve">Ing. Jana Nitrayová v. r.  </w:t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  <w:t>referentka – rozpočtárka a analytička</w:t>
        <w:tab/>
        <w:tab/>
        <w:tab/>
        <w:tab/>
        <w:t>prednostka MsÚ</w:t>
      </w:r>
    </w:p>
    <w:p>
      <w:pPr>
        <w:pStyle w:val="TextBody"/>
        <w:rPr>
          <w:szCs w:val="24"/>
          <w:lang w:val="sk-SK"/>
        </w:rPr>
      </w:pPr>
      <w:r>
        <w:rPr>
          <w:rFonts w:eastAsia="Times New Roman"/>
          <w:szCs w:val="24"/>
          <w:lang w:val="sk-SK"/>
        </w:rPr>
        <w:t xml:space="preserve">                                                          </w:t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  <w:tab/>
        <w:tab/>
        <w:tab/>
        <w:tab/>
        <w:tab/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  <w:tab/>
        <w:tab/>
        <w:tab/>
        <w:tab/>
        <w:tab/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rPr>
          <w:szCs w:val="24"/>
          <w:lang w:val="sk-SK"/>
        </w:rPr>
      </w:pPr>
      <w:r>
        <w:rPr>
          <w:szCs w:val="24"/>
        </w:rPr>
        <w:t xml:space="preserve">Predložené mestskému zastupiteľstvu </w:t>
      </w:r>
      <w:r>
        <w:rPr>
          <w:szCs w:val="24"/>
          <w:lang w:val="sk-SK"/>
        </w:rPr>
        <w:t>15. februára 2024</w:t>
      </w:r>
    </w:p>
    <w:p>
      <w:pPr>
        <w:pStyle w:val="TextBody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4"/>
          <w:lang w:val="sk-SK"/>
        </w:rPr>
      </w:pPr>
      <w:r>
        <w:rPr>
          <w:b/>
          <w:szCs w:val="24"/>
        </w:rPr>
        <w:t>Dôvodová správa</w:t>
      </w:r>
      <w:r>
        <w:rPr>
          <w:b/>
          <w:szCs w:val="24"/>
          <w:lang w:val="sk-SK"/>
        </w:rPr>
        <w:t>:</w:t>
      </w:r>
    </w:p>
    <w:p>
      <w:pPr>
        <w:pStyle w:val="Normlnywebov"/>
        <w:spacing w:before="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ywebov"/>
        <w:spacing w:before="0" w:after="0"/>
        <w:jc w:val="both"/>
        <w:rPr/>
      </w:pPr>
      <w:r>
        <w:rPr/>
        <w:t>Na základe uznesenia č. 3/2012 – VII z 3. zasadnutia MsZ zo dňa 28. 6. 2012 predkladáme materiál Vývoj hospodárenia mesta k 31.12. 202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Základným prvkom tohto materiálu je tabuľková časť uvedená v prílohe materiálu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tabuľka č. 1: Vývoj rozpočt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tabuľka č. 2: Výdavky podľa programov programového rozpočt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tabuľka č. 3: Vývoj záväzkov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tabuľka č. 4: Stav investícií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b/>
          <w:b/>
          <w:szCs w:val="24"/>
          <w:lang w:val="sk-SK" w:eastAsia="sk-SK"/>
        </w:rPr>
      </w:pPr>
      <w:r>
        <w:rPr>
          <w:b/>
          <w:szCs w:val="24"/>
          <w:lang w:eastAsia="sk-SK"/>
        </w:rPr>
        <w:t>Vý</w:t>
      </w:r>
      <w:r>
        <w:rPr>
          <w:b/>
          <w:szCs w:val="24"/>
          <w:lang w:val="sk-SK" w:eastAsia="sk-SK"/>
        </w:rPr>
        <w:t>voj hospodárenia mesta</w:t>
      </w:r>
      <w:r>
        <w:rPr>
          <w:b/>
          <w:szCs w:val="24"/>
          <w:lang w:eastAsia="sk-SK"/>
        </w:rPr>
        <w:t xml:space="preserve"> k </w:t>
      </w:r>
      <w:r>
        <w:rPr>
          <w:b/>
          <w:szCs w:val="24"/>
          <w:lang w:val="sk-SK" w:eastAsia="sk-SK"/>
        </w:rPr>
        <w:t>31.12.202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lnenie príjmovej a výdavkovej časti rozpočtu k 31.12.2023 zobrazuje nasledujúca tabuľka: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2020"/>
        <w:gridCol w:w="2020"/>
        <w:gridCol w:w="2020"/>
        <w:gridCol w:w="940"/>
      </w:tblGrid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v EUR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Skutočnosť k 31.12.20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Rozpočet 20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Skutočnosť k 31.12.202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% plnenia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bežné príjm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2 156 124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296 078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43 5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9,42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bežné výdavk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1 624 169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60 853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581 3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5,42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rozdiel BR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531 955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5 225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62 1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kapitálové príjm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536 0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7 0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41 4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00,96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kapitálové výdavk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 600 923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76 429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5 1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1,2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rozdiel KR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-3 064 837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3 989 342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3 083 7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príjmové F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 281 6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 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69 4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73,53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výdavkové F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93 542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3 900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0 0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1,66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rozdiel F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3 288 151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954 117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69 3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príjmy spol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6 973 90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0 101 182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854 4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4,4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výdavky spol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6 218 634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8 601 182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06 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4,06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rozdiel rozpočt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755 27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0 000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47 8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8"/>
          <w:szCs w:val="28"/>
          <w:lang w:eastAsia="sk-SK"/>
        </w:rPr>
        <w:t>Príjm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Za rok 2023 boli dosiahnuté 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>bežné príjmy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vo výške  26 143 572 EUR, čo je 99,42 % plnenie rozpočtu a medziročný nárast je vo výške 3 987 448 EUR.  Daňové príjmy vykazujú 48,67 % podiel na plnení bežných príjmov a prvýkrát aj napriek zvyšovaniu sadzieb (daň z nehnuteľnosti a poplatku za KO) majú nižší podiel na bežných príjmoch ako nedaňové príjmy.  </w:t>
      </w:r>
      <w:r>
        <w:rPr>
          <w:rFonts w:cs="Times New Roman" w:ascii="Times New Roman" w:hAnsi="Times New Roman"/>
          <w:i/>
          <w:sz w:val="24"/>
          <w:szCs w:val="24"/>
          <w:lang w:eastAsia="sk-SK"/>
        </w:rPr>
        <w:t>Daňové príjmy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boli naplnené v celkovej výške 12 724 486 EUR (medziročne vzrástli o 803 104 EUR, čo je nárast o 6,74 %.) Rast daňových príjmov bol spôsobený vyššími príjmami mesta z podielových daní (nárast o 436 482 EUR, t.j. nárast o 4,56 % - v predchádzajúcom roku sa tieto príjmy medziročne zvýšili o 8,33 %, teda spomalilo sa tempo rastu), zvýšením výberu  dani z nehnuteľnosti v dôsledku nárastu sadzieb od roku 2023 (nárast o 268 557 EUR, t.j. nárast o 20,70 %), nárastom ostatných vlastných daňových príjmov (nárast o 98 065 EUR, t.j. nárast o 9,39 %).  </w:t>
      </w:r>
      <w:r>
        <w:rPr>
          <w:rFonts w:cs="Times New Roman" w:ascii="Times New Roman" w:hAnsi="Times New Roman"/>
          <w:i/>
          <w:sz w:val="24"/>
          <w:szCs w:val="24"/>
          <w:lang w:eastAsia="sk-SK"/>
        </w:rPr>
        <w:t>Nedaňové príjmy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boli k 31.12.2023 plnené vo výške 13 419 087 EUR, čo je oproti roku 2022 viac o 3 184 344 EUR (t.j. nárast o 31,11 %). Tieto príjmy sa ďalej delia na </w:t>
      </w:r>
      <w:r>
        <w:rPr>
          <w:rFonts w:cs="Times New Roman" w:ascii="Times New Roman" w:hAnsi="Times New Roman"/>
          <w:i/>
          <w:iCs/>
          <w:sz w:val="24"/>
          <w:szCs w:val="24"/>
          <w:lang w:eastAsia="sk-SK"/>
        </w:rPr>
        <w:t>vlastné nedaňové príjmy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(v roku 2023 dosiahli úroveň 3 268 931 EUR a medziročne vzrástli o 320 845 EUR, t.j. nárast o 10,88 %) a </w:t>
      </w:r>
      <w:r>
        <w:rPr>
          <w:rFonts w:cs="Times New Roman" w:ascii="Times New Roman" w:hAnsi="Times New Roman"/>
          <w:i/>
          <w:iCs/>
          <w:sz w:val="24"/>
          <w:szCs w:val="24"/>
          <w:lang w:eastAsia="sk-SK"/>
        </w:rPr>
        <w:t>cudzie nedaňové príjmy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– účelovo určené (v roku 2023 dosiahli úroveň 10 150 156 EUR a medziročne vzrástli o 2 863 498 EUR, t.j. nárast o 39,30 %). Vrámci vlastných daňových príjmov vzrástli príjmy z nájomného (nárast o 107 815 EUR, t.j. nárast o 10,25 %), príjmy z kultúrnych a športových podujatí, vlastné príjmy škôl, domova dôchodcov a školských zariadení (nárast o 174 846 EUR, t.j. nárast o 10,41 %). Ostatné vlastné nedaňové príjmy vzrástli o 38 185 EUR (t.j. nárast    o 17,68 %) hlavne v dôsledku príjmu z poistných udalostí. </w:t>
      </w:r>
      <w:r>
        <w:rPr>
          <w:rFonts w:cs="Times New Roman" w:ascii="Times New Roman" w:hAnsi="Times New Roman"/>
          <w:iCs/>
          <w:sz w:val="24"/>
          <w:szCs w:val="24"/>
          <w:lang w:eastAsia="sk-SK"/>
        </w:rPr>
        <w:t>Nedaňové cudzie zdroje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sa zvýšili predovšetkým na dotáciách do školstva (nárast          o 1 540 623 EUR), na sociálnu starostlivosť (nárast o 136 808 EUR), zvýšili sa dotácie v súvislosti s ubytovaním odídencov z Ukrajiny (nárast o 426 421 EUR). Štát poslal mestám a obciam finančnú pomoc na zmiernenie dôsledkov inflácie (pre mesto Šaľa to bola suma 267 445 EUR) a pomoc pri riešení migračných výziev s sume 397 800 EU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Odsekzoznamu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íjmy kapitálového rozpočtu</w:t>
      </w:r>
      <w:r>
        <w:rPr>
          <w:rFonts w:cs="Times New Roman" w:ascii="Times New Roman" w:hAnsi="Times New Roman"/>
          <w:sz w:val="24"/>
          <w:szCs w:val="24"/>
        </w:rPr>
        <w:t xml:space="preserve"> boli dosiahnuté vo výške 5 741 420 EUR, čo predstavuje </w:t>
        <w:br/>
        <w:t xml:space="preserve">100,96 % plnenie rozpočtu. Tieto príjmy pozostávaj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 príjmov z pozemkov </w:t>
      </w:r>
      <w:r>
        <w:rPr>
          <w:rFonts w:cs="Times New Roman" w:ascii="Times New Roman" w:hAnsi="Times New Roman"/>
          <w:sz w:val="24"/>
          <w:szCs w:val="24"/>
        </w:rPr>
        <w:t>na základe schválených uznesení MsZ v sume 4 641 EUR a </w:t>
      </w:r>
      <w:r>
        <w:rPr>
          <w:rFonts w:cs="Times New Roman" w:ascii="Times New Roman" w:hAnsi="Times New Roman"/>
          <w:i/>
          <w:iCs/>
          <w:sz w:val="24"/>
          <w:szCs w:val="24"/>
        </w:rPr>
        <w:t>z príjmu z kapitálových grantov</w:t>
      </w:r>
      <w:r>
        <w:rPr>
          <w:rFonts w:cs="Times New Roman" w:ascii="Times New Roman" w:hAnsi="Times New Roman"/>
          <w:sz w:val="24"/>
          <w:szCs w:val="24"/>
        </w:rPr>
        <w:t xml:space="preserve"> vo výške 5 736 779 EUR. Príjmy z grantov boli nasledovné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87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Granty a dotá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Rozpočet 20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Skutočnosť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Nórske fondy – revitalizácia lesoparku, ZŠ Ľ. Štú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615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70 1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Dotácia na riešenie havarijných stavov v ZŠ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60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60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Dotácia na revitalizáciu predstaničného priest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 086 5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 086 5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Dotácia kybernetická bezpečnos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31 8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31 81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Dotácia SMART C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47 0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46 20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Dotácia na fotovoltiku Ms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77 4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77 3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Dotácia na ihrisk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34 5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34 4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Dotácia z Envirofondu na rekonštrukciu MŠ Budovateľsk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05 5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Dotácia z MPSVaR SR na nákup automobilu pre terénneho soc. pracovní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1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1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Dotácia mobilné dopravné ihr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 9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 89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Dotácia z Úradu vlády – ihrisko Kpt. Jaroš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 8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 88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5 677 0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5 736 77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Do konca roka 2023 neboli vyčerpané dotácie na riešenie havarijného stavu v ZŠ Ľ. Štúra, rekonštrukciu MŠ Budovateľská a na nákup automobilu pre OSS. Výdavky z týchto dotácií budú predmetom rozpočtu v roku 2024. Naopak v roku 2024 mesto očakáva NFP ako refundáciu výdavkov pri revitalizácii predstaničného priestoru v sume 1 560 393 EUR a za projekt SMART CITY v sume 304 608 EUR. Zo získaných finančných prostriedkov z NFP bude prefinancovaný preklenovací úver, ktorý mesto čerpalo v roku 2023 v celkovej sume 1 865 002 EU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Príjmové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>finančné operácie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dosiahli plnenie vo výške 5 969 418 EUR, čo je plnenie na      73,53 %.  Príjmové finančné operácie boli tvorené:</w:t>
      </w:r>
    </w:p>
    <w:p>
      <w:pPr>
        <w:pStyle w:val="Normal"/>
        <w:numPr>
          <w:ilvl w:val="0"/>
          <w:numId w:val="3"/>
        </w:numPr>
        <w:spacing w:before="0" w:after="0"/>
        <w:ind w:left="777" w:hanging="357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i/>
          <w:sz w:val="24"/>
          <w:szCs w:val="24"/>
          <w:lang w:eastAsia="sk-SK"/>
        </w:rPr>
        <w:t>príjmom z komerčného dlhodobého bankového úveru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v sume 1 091 677 EUR (použitý bol na financovanie nasledovných investičných akcií: splátka za rekonštrukcia MK  - 94 542 EUR, rekonštrukcia predstaničného priestoru – spolufinancovanie         383 210 EUR, rekonštrukcia parkoviska pred cintorínom – 42 333 EUR, projektová dokumentácia na rekonštrukciu plavárne – 78 000 EUR,  splátka za rekonštrukciu DK Šaľa – 493 592 EUR), </w:t>
      </w:r>
    </w:p>
    <w:p>
      <w:pPr>
        <w:pStyle w:val="Normal"/>
        <w:numPr>
          <w:ilvl w:val="0"/>
          <w:numId w:val="3"/>
        </w:numPr>
        <w:spacing w:before="0" w:after="0"/>
        <w:ind w:left="777" w:hanging="357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i/>
          <w:sz w:val="24"/>
          <w:szCs w:val="24"/>
          <w:lang w:eastAsia="sk-SK"/>
        </w:rPr>
        <w:t>príjmom z rezervného fondu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vo výške 492 469 EUR (použitý bol nasledovne: splátka za rekonštrukciu verejného osvetlenia – 10 216 EUR, revitalizácia lesoparku –           23 500 EUR, ihrisko Rodinka – 5 500 EUR, fotovoltika – 5 469 EUR a na splátky istiny z  reštrukturalizovaného komerčného úveru – 447 784 EUR), </w:t>
      </w:r>
    </w:p>
    <w:p>
      <w:pPr>
        <w:pStyle w:val="Normal"/>
        <w:numPr>
          <w:ilvl w:val="0"/>
          <w:numId w:val="3"/>
        </w:numPr>
        <w:spacing w:before="0" w:after="0"/>
        <w:ind w:left="777" w:hanging="357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 </w:t>
      </w:r>
      <w:r>
        <w:rPr>
          <w:rFonts w:cs="Times New Roman" w:ascii="Times New Roman" w:hAnsi="Times New Roman"/>
          <w:i/>
          <w:sz w:val="24"/>
          <w:szCs w:val="24"/>
          <w:lang w:eastAsia="sk-SK"/>
        </w:rPr>
        <w:t>príjmom z nevyčerpaných účelovo určených prostriedkov z roku 2022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vo výške        277 828 EUR, ktoré boli použité </w:t>
      </w:r>
      <w:r>
        <w:rPr>
          <w:rFonts w:cs="Times New Roman" w:ascii="Times New Roman" w:hAnsi="Times New Roman"/>
          <w:sz w:val="24"/>
          <w:szCs w:val="24"/>
        </w:rPr>
        <w:t>v súlade so schváleným Záverečným účtom mesta za rok 2022</w:t>
      </w:r>
      <w:r>
        <w:rPr>
          <w:rFonts w:cs="Times New Roman" w:ascii="Times New Roman" w:hAnsi="Times New Roman"/>
          <w:sz w:val="24"/>
          <w:szCs w:val="24"/>
          <w:lang w:eastAsia="sk-SK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i/>
          <w:sz w:val="24"/>
          <w:szCs w:val="24"/>
          <w:lang w:eastAsia="sk-SK"/>
        </w:rPr>
        <w:t>príjmom zo zaplatených zábezpek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vo výške 5 116  EUR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eastAsia="sk-SK"/>
        </w:rPr>
      </w:pPr>
      <w:r>
        <w:rPr>
          <w:rFonts w:cs="Times New Roman" w:ascii="Times New Roman" w:hAnsi="Times New Roman"/>
          <w:i/>
          <w:sz w:val="24"/>
          <w:szCs w:val="24"/>
          <w:lang w:eastAsia="sk-SK"/>
        </w:rPr>
        <w:t xml:space="preserve">príjmom z kontokorentného úveru – </w:t>
      </w:r>
      <w:r>
        <w:rPr>
          <w:rFonts w:cs="Times New Roman" w:ascii="Times New Roman" w:hAnsi="Times New Roman"/>
          <w:iCs/>
          <w:sz w:val="24"/>
          <w:szCs w:val="24"/>
          <w:lang w:eastAsia="sk-SK"/>
        </w:rPr>
        <w:t xml:space="preserve">ktorý mesto čerpalo na preklenutie časového nesúladu medzi príjmami a výdavkami. Mesto si celkovo požičalo 2 237 327 EUR, ktoré do konca roka 2023 splatilo (pričom jednorazovo neprekročilo sumu            1 200 000 EUR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i/>
          <w:sz w:val="24"/>
          <w:szCs w:val="24"/>
          <w:lang w:eastAsia="sk-SK"/>
        </w:rPr>
        <w:t xml:space="preserve">príjmom z preklenovacieho úveru  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vo výške 1 865 002 EUR, ktorý mesto čerpalo na úhradu faktúr za rekonštrukciu predstaničného priestoru (1 560 393 EUR) a na projekt SMART (304 608 EUR). Tieto výdavky budú mestu refundované z NFP v roku 2024 a následne z tohto príjmu mesto preklenovací úver vyrovná.  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ýdavky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Za rok 2023 boli čerpané 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>bežné výdavky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vo výške 24 581 390 EUR, čo je 95,42 % čerpanie rozpočtu. Nižšie čerpanie rozpočtu súvisí s bežnými výdavkami, ktoré prechádzajú do roku 2024 a   boli rozpočtované v roku 2024. Sú to výdavky vo výške 432 561 EUR (cestovné, stravné, špecifiká,  prenesené kompetencie).  Výdavky boli čerpané v súlade so schváleným rozpočtom na rok 2023 a zaznamenali medziročný nárast  o 2 957 221 EUR (t.j. nárast o 13,68 %). Nárast výdavkov v porovnaní s rokom 2022 bol takmer vo všetkých programoch s výnimkou programu 1. Plánovanie, manažment a kontrola (pokles o 31 310 EUR), programu 4. Služby občanom (pokles o 3 419 EUR) a programu 7. Komunikácie  (pokles    o 17 450 EUR). Najvyšší nárast výdavkov bol v programe 9. Vzdelávanie (nárast           o 1 616 661 EUR), v programe 13. Sociálna starostlivosť (nárast o 639 945 EUR), v programe 15. Administratíva (nárast o 181 846 EUR), v programe 5. Bezpečnosť, právo a poriadok (nárast    o 134 434 EUR) a  v programe 6. Odpadové hospodárstvo  (nárast o 120 202 EUR). Podrobné plnenie všetkých výdavkov v jednotlivých programoch obsahuje priložená tabuľka č. 2 Výdavky podľa programov programového rozpočtu. Bežné výdavky v jednotlivých programoch v roku 2023 a ich porovnanie s rokom 2022 boli nasledovné: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2197"/>
        <w:gridCol w:w="2197"/>
        <w:gridCol w:w="893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Ekonomická klasifikáci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Bežné výdavky v roku 20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Bežné výdavky v roku 20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% zmena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1. Plánovanie, manažment a kontrol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410 9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 6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-7,62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2. Propagácia a marketing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40 505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8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+3,26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3. Interné služb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216 960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 0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+40,59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4. Služby občano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55 271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8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-6,19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5. Bezpečnosť, právo a poriado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1 091 935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6 3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+12,31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6. Odpadové hospodárstv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1 050 011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0 2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+11,45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7. Komunikáci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493 172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7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-3,54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8. Doprav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154 915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9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+29,74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9. Vzdelávani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11 173 609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90 2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+14,47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10. Špor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365 648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 7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+22,17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11. Kultú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942 901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 6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+4,11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12. Prostredie pre živo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407 334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9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+11,94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13. Sociálna starostlivosť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2 333 427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3 3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+27,4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14. Bývani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589 950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 3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+2,11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15. Administratív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2 297 541</w:t>
            </w:r>
          </w:p>
        </w:tc>
        <w:tc>
          <w:tcPr>
            <w:tcW w:w="2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9 3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k-SK"/>
              </w:rPr>
              <w:t>+7,91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21 624 169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 581 3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+13,6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Výdavky mesta podľa ekonomickej klasifikácie v rokoch 2022 a 2023 boli nasledovné: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2167"/>
        <w:gridCol w:w="2167"/>
        <w:gridCol w:w="1012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Ekonomická klasifikáci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Bežné výdavky v roku 20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Bežné výdavky v roku 20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% zmena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61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zdy, platy, služobné príjmy a ostatné osobné vyrovnani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 484 84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0 447 0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10,1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62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oistné a príspevok do poisťovní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 427 87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 722 3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8,59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63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tovary a služb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6 917 66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7 922 6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14,53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sk-SK"/>
              </w:rPr>
              <w:t>631 cestovné náhrad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5 80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56 7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+877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sk-SK"/>
              </w:rPr>
              <w:t>632 energia, voda, poštové a telekomunikačné služb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1 708 67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2 246 9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+31,50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633 materiá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1 406 44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1 813 5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+28,9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634 dopravné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58 83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61 8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+5,18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635 údržb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959 53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1 011 4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+5,4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sk-SK"/>
              </w:rPr>
              <w:t>636 nájomné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74 73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68 9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-7,68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sk-SK"/>
              </w:rPr>
              <w:t>637 služb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2 703 63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2 663 2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  <w:i/>
                <w:lang w:eastAsia="sk-SK"/>
              </w:rPr>
              <w:t>-1,49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640 </w:t>
            </w:r>
            <w:r>
              <w:rPr>
                <w:rFonts w:cs="Times New Roman" w:ascii="Times New Roman" w:hAnsi="Times New Roman"/>
                <w:b/>
              </w:rPr>
              <w:t>bežné transfer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 677 59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 197 46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30,99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650 </w:t>
            </w:r>
            <w:r>
              <w:rPr>
                <w:rFonts w:cs="Times New Roman" w:ascii="Times New Roman" w:hAnsi="Times New Roman"/>
                <w:b/>
              </w:rPr>
              <w:t>splácanie úrokov a ostatné platby súvisiace s úverom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16 19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91 9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151,25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21 624 16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24 581 3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+13,6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Percentuálne porovnanie zmeny výdavkov v jednotlivých zariadeniach zobrazuje nasledovná tabuľka:</w: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1534"/>
        <w:gridCol w:w="1534"/>
        <w:gridCol w:w="956"/>
        <w:gridCol w:w="163"/>
      </w:tblGrid>
      <w:tr>
        <w:trPr>
          <w:trHeight w:val="300" w:hRule="atLeast"/>
        </w:trPr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Subjekt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Bežné výdavky 2022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Bežné výdavky 2023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% zmen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Mesto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9 464 599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0 372 5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9,5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MŠ Budovateľská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254 21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298 96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17,6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MŠ Družstevná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447 039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517 8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15,8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MŠ Hollého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647 169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738 7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14,1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MŠ Okružná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314 71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364 39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15,7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MŠ 8. mája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402 075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452 0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12,4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MŠ Šafárika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351 513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384 97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9,5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ZŠ s MŠ Bernolákova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747 57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915 2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22,4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ZŠ Hollého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 070 063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 247 59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16,5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ZŠ s MŠ J. Murgaša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 964 603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2 290 2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16,5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ZŠ J.C. Hronského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 656 609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 960 97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18,3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ZŠ Ľ. Štúra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 272 77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 540 06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21,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ZŠ s VJM P. Pázmaňa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693 87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792 5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14,2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ZUŠ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701 268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803 57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14,5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CVČ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320 323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374 33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16,8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MsKJJ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70 08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92 79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13,3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Domov dôchodcov</w:t>
            </w:r>
          </w:p>
        </w:tc>
        <w:tc>
          <w:tcPr>
            <w:tcW w:w="15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 145 686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 334 615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+16,4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21 624 169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24 581 390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+13,6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Odsekzoznamu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pitálové výdavky</w:t>
      </w:r>
      <w:r>
        <w:rPr>
          <w:rFonts w:cs="Times New Roman" w:ascii="Times New Roman" w:hAnsi="Times New Roman"/>
          <w:sz w:val="24"/>
          <w:szCs w:val="24"/>
        </w:rPr>
        <w:t xml:space="preserve"> boli čerpané vo výške 8 825 126 EUR, čo je 91,20 % čerpanie rozpočtu. Podrobný rozpis všetkých investičných výdavkov v roku 2023 je samostatnou prílohou tohto materiálu v tabuľke č. 4 Stav investícii. Nižšie čerpanie rozpočtu súvisí s tým, že časť investícií, nebola realizovaná v roku 2023 sa presúva do roku 2024 (projektová dokumentácia, rekonštrukcia ZŠ Štúra, revitalizácia lesoparku, nákup automobilu). </w:t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 xml:space="preserve">Výdavky na finančné operácie 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predstavovali k 31.12.2023 sumu 2 900 094 EUR (nárast o 1 906 553 EUR) a vyvíjali sa podľa schválených komerčných úverových zmlúv uzavretých 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UniCredit Bank Czech and Slovakia, a. s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., so Štátnym fondom rozvoja bývania. Mesto v roku 2023 použilo na splátku istín z komerčných úverov finančné prostriedky vo výške 447 784 EUR. Tento úver začalo mesto splácať  v roku 2022. Okrem toho  mesto splatilo použitý kontokorentný úver v sume 2 237 327 EUR, ktorý bol čerpaný na vykrytie časového nesúladu medzi príjmami a výdavkami. Výdavky na splátky všetkých štyroch ŠFRB úverov v roku 2023 boli vo výške 208 939 EUR.  Do výdavkových finančných operácií vstupujú aj výdavky v súvislosti s vrátenými zábezpekami  za byty v sume  6 045 EUR.  </w:t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Odsekzoznamu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ekzoznamu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ekzoznamu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áver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Podrobné plnenie príjmovej a  výdavkovej časti celého rozpočtu 2023 vrátane komentáru bude predmetom materiálu Záverečný účet mesta za rok 2023. MsZ pri jeho schvaľovaní zároveň rozhodne o pridelení prostriedkov do rezervného fondu. Do rezervného fondu budú prevedené finančné prostriedky z prebytku rozpočtu 2023, očistené o účelovo určené prostriedky. Za rok 2023 by malo byť do rezervného fondu pridelených 560 088 EUR, čo je o 102 696 EUR viac ako za rok 2022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cs="Times New Roman"/>
      <w:sz w:val="24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sz w:val="28"/>
      <w:u w:val="single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sz w:val="24"/>
      <w:u w:val="single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sz w:val="24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sz w:val="28"/>
      <w:u w:val="single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sz w:val="24"/>
      <w:u w:val="single"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b/>
      <w:sz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b/>
      <w:sz w:val="24"/>
      <w:lang w:val="en-US"/>
    </w:rPr>
  </w:style>
  <w:style w:type="character" w:styleId="Nadpis9Char">
    <w:name w:val="Nadpis 9 Char"/>
    <w:qFormat/>
    <w:rPr>
      <w:rFonts w:ascii="Arial" w:hAnsi="Arial" w:cs="Arial"/>
      <w:b/>
      <w:i/>
      <w:sz w:val="18"/>
      <w:lang w:val="en-US"/>
    </w:rPr>
  </w:style>
  <w:style w:type="character" w:styleId="ZkladntextChar">
    <w:name w:val="Základný text Char"/>
    <w:qFormat/>
    <w:rPr>
      <w:rFonts w:ascii="Times New Roman" w:hAnsi="Times New Roman" w:cs="Times New Roman"/>
      <w:sz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32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5">
    <w:name w:val="Základný text (5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sk-SK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5:00Z</dcterms:created>
  <dc:creator>jm</dc:creator>
  <dc:description/>
  <cp:keywords/>
  <dc:language>en-US</dc:language>
  <cp:lastModifiedBy>bohacova</cp:lastModifiedBy>
  <cp:lastPrinted>2024-02-05T08:43:00Z</cp:lastPrinted>
  <dcterms:modified xsi:type="dcterms:W3CDTF">2024-02-05T07:43:00Z</dcterms:modified>
  <cp:revision>110</cp:revision>
  <dc:subject/>
  <dc:title/>
</cp:coreProperties>
</file>