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Style w:val="StrongEmphasis"/>
          <w:lang w:val="sk-SK"/>
        </w:rPr>
        <w:t>Materiál číslo H 1/3/2024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2. polrok 2024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2. polrok 202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úhlasí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s termínmi zasadnutí mestského zastupiteľstva na 2. polrok 2024 nasledovne: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9. septembra 2024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4. októbra 2024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5. decembra 2024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0. decembra 2024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13. júna 2024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2. polrok 2024 je vyhotovený v súlade so zákonom č. 369/1990 Zb. o 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  <w:lang w:val="cs-CZ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bCs/>
          <w:color w:val="000000"/>
          <w:szCs w:val="24"/>
          <w:lang w:val="cs-CZ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 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2. polrok 2024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9. septembra 2024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4. októbra 2024</w:t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5. decembra 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decembra 2024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imes New Roman" w:hAnsi="Times New Roman" w:eastAsia="HG Mincho Light J;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3:00Z</dcterms:created>
  <dc:creator>sedlakova</dc:creator>
  <dc:description/>
  <cp:keywords/>
  <dc:language>en-US</dc:language>
  <cp:lastModifiedBy>bohacova</cp:lastModifiedBy>
  <cp:lastPrinted>2024-06-03T11:18:00Z</cp:lastPrinted>
  <dcterms:modified xsi:type="dcterms:W3CDTF">2024-06-03T09:18:00Z</dcterms:modified>
  <cp:revision>40</cp:revision>
  <dc:subject/>
  <dc:title>PRIMÁTOR  MESTA  ŠAĽA</dc:title>
</cp:coreProperties>
</file>