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28"/>
        </w:rPr>
        <w:t>M E S T O   Š A Ľ A   -   Mestský úrad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 xml:space="preserve">Materiál číslo D 1/3/2024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3188008"/>
      <w:bookmarkEnd w:id="0"/>
      <w:r>
        <w:rPr>
          <w:b/>
          <w:bCs/>
          <w:sz w:val="28"/>
          <w:szCs w:val="28"/>
          <w:u w:val="single"/>
        </w:rPr>
        <w:t>SPP - distribúcia, a.s.</w:t>
      </w:r>
      <w:r>
        <w:rPr>
          <w:b/>
          <w:sz w:val="28"/>
          <w:szCs w:val="28"/>
          <w:u w:val="single"/>
        </w:rPr>
        <w:t xml:space="preserve">, Plátennícka 19013/2, 821 09 Bratislava – mestská časť Ružinov – </w:t>
      </w:r>
      <w:bookmarkStart w:id="1" w:name="_Hlk10448579"/>
      <w:r>
        <w:rPr>
          <w:b/>
          <w:sz w:val="28"/>
          <w:szCs w:val="28"/>
          <w:u w:val="single"/>
        </w:rPr>
        <w:t xml:space="preserve">zriadenie vecných bremien na pozemky vo vlastníctve mesta </w:t>
      </w:r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2" w:name="_Hlk3188008"/>
      <w:bookmarkStart w:id="3" w:name="_Hlk3188008"/>
      <w:bookmarkEnd w:id="3"/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žiadosť o zriadenie vecných bremien na pozemky vo vlastníctve mest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 xml:space="preserve">zriadenie časovo neobmedzených vecných bremien in personam na pozemky vo vlastníctve mesta Šaľa, </w:t>
      </w:r>
      <w:bookmarkStart w:id="4" w:name="_Hlk167366570"/>
      <w:r>
        <w:rPr/>
        <w:t>parcela registra EKN číslo 1319, ostatná plocha o výmere 4611 m</w:t>
      </w:r>
      <w:r>
        <w:rPr>
          <w:vertAlign w:val="superscript"/>
        </w:rPr>
        <w:t>2</w:t>
      </w:r>
      <w:r>
        <w:rPr/>
        <w:t xml:space="preserve"> a parcela registra EKN číslo 1764/1, ostatná plocha o výmere 858 m</w:t>
      </w:r>
      <w:r>
        <w:rPr>
          <w:vertAlign w:val="superscript"/>
        </w:rPr>
        <w:t>2</w:t>
      </w:r>
      <w:r>
        <w:rPr/>
        <w:t>, vedené  katastrálnym odborom Okresného úradu Šaľa pre obec a katastrálne územie Šaľa na liste vlastníctva číslo 7266, ako aj parcela registra CKN číslo 1959/4, zastavaná plocha a nádvorie o výmere 3357 m</w:t>
      </w:r>
      <w:r>
        <w:rPr>
          <w:vertAlign w:val="superscript"/>
        </w:rPr>
        <w:t>2</w:t>
      </w:r>
      <w:r>
        <w:rPr/>
        <w:t>, parcela registra CKN číslo 1959/9, zastavaná plocha a nádvorie o výmere 511 m</w:t>
      </w:r>
      <w:r>
        <w:rPr>
          <w:vertAlign w:val="superscript"/>
        </w:rPr>
        <w:t>2</w:t>
      </w:r>
      <w:r>
        <w:rPr/>
        <w:t>, parcela registra CKN číslo 1961/1, ostatná plocha o výmere 173 m</w:t>
      </w:r>
      <w:r>
        <w:rPr>
          <w:vertAlign w:val="superscript"/>
        </w:rPr>
        <w:t>2</w:t>
      </w:r>
      <w:r>
        <w:rPr/>
        <w:t>, parcela registra CKN číslo 1961/2, ostatná plocha o výmere 41 m</w:t>
      </w:r>
      <w:r>
        <w:rPr>
          <w:vertAlign w:val="superscript"/>
        </w:rPr>
        <w:t>2</w:t>
      </w:r>
      <w:r>
        <w:rPr/>
        <w:t>, parcela registra CKN číslo 1971/1, ostatná plocha o výmere 571 m</w:t>
      </w:r>
      <w:r>
        <w:rPr>
          <w:vertAlign w:val="superscript"/>
        </w:rPr>
        <w:t>2</w:t>
      </w:r>
      <w:r>
        <w:rPr/>
        <w:t>, parcela registra CKN číslo 1971/21, zastavaná plocha a nádvorie o výmere 614 m</w:t>
      </w:r>
      <w:r>
        <w:rPr>
          <w:vertAlign w:val="superscript"/>
        </w:rPr>
        <w:t>2</w:t>
      </w:r>
      <w:r>
        <w:rPr/>
        <w:t>, parcela registra CKN číslo 1971/22, zastavaná plocha a nádvorie o výmere 168 m</w:t>
      </w:r>
      <w:r>
        <w:rPr>
          <w:vertAlign w:val="superscript"/>
        </w:rPr>
        <w:t>2</w:t>
      </w:r>
      <w:r>
        <w:rPr/>
        <w:t>, parcela registra CKN číslo 1971/26, zastavaná plocha a nádvorie o výmere 231 m</w:t>
      </w:r>
      <w:r>
        <w:rPr>
          <w:vertAlign w:val="superscript"/>
        </w:rPr>
        <w:t>2</w:t>
      </w:r>
      <w:r>
        <w:rPr/>
        <w:t xml:space="preserve"> a parcela registra CKN číslo 1971/32, zastavaná plocha a nádvorie o výmere 16 m</w:t>
      </w:r>
      <w:r>
        <w:rPr>
          <w:vertAlign w:val="superscript"/>
        </w:rPr>
        <w:t xml:space="preserve">2 </w:t>
      </w:r>
      <w:r>
        <w:rPr/>
        <w:t xml:space="preserve">vedené katastrálnym odborom Okresného úradu Šaľa pre obec a katastrálne územie Šaľa na liste vlastníctva číslo 1, spočívajúcich v zriadení a uložení plynárenských zariadení oprávneného z vecného bremena, ich ochranných a bezpečnostných pásiem, údržbu, prevádzku a rekonštrukcie týchto zariadení, </w:t>
      </w:r>
      <w:r>
        <w:rPr>
          <w:iCs/>
        </w:rPr>
        <w:t>v zmysle zákona č. 251/2012 Z. z. o energetike a o zmene a doplnení niektorých zákonov v znení neskorších predpisov, v rozsahu stanovenom</w:t>
      </w:r>
      <w:r>
        <w:rPr/>
        <w:t xml:space="preserve"> podľa geometrického plánu č. 039/2024, vypracovaný vyhotoviteľom GEOS-geodetické služby s.r.o., so sídlom Jesenského 652/12, 927 01 Šaľa, IČO: 36268186, dňa 27.03.2024, úradne overený Okresným úradom Šaľa, katastrálnym odborom dňa 18.04.2024, pod číslom </w:t>
        <w:br/>
        <w:t xml:space="preserve">G1-215/2024, ako aj v práve prechodu a prejazdu oprávneného z vecného bremena cez zaťažené nehnuteľnosti za účelom údržby a opráv plynárenských zariadení, pričom toto oprávnenie sa v nevyhnutnom rozsahu vzťahuje na celé zaťažené nehnuteľnosti, </w:t>
        <w:br/>
      </w:r>
      <w:r>
        <w:rPr>
          <w:iCs/>
        </w:rPr>
        <w:t xml:space="preserve">za jednorazovú odplatu stanovenú na základe Znaleckého posudku č. 60/2024, ktorý vyhotovil dňa 03.06.2024 súdny znalec Ing. Kristián Szekeres, PhD., vo výške </w:t>
        <w:br/>
        <w:t>360,29 EUR,</w:t>
      </w:r>
      <w:r>
        <w:rPr/>
        <w:t xml:space="preserve"> v prospech spoločnosti SPP - distribúcia, a.s., so sídlom Plátennícka 19013/2, 821 09 Bratislava – mestská časť Ružinov, IČO: 35910739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  <w:bookmarkEnd w:id="4"/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szCs w:val="24"/>
        </w:rPr>
        <w:t>Mgr. Miloš Kopiary v. r.</w:t>
        <w:tab/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redložené mestskému zastupiteľstvu 13. júna 2024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estský úrad v Šali (ďalej len „MsÚ“) prijal dňa 31.05.2024 od spoločnosti KLM Šaľa a.s., so sídlom: Karloveská 34, 841 04 Bratislava – mestská časť Karlova Ves, IČO: 51 411 407 (ďalej aj ako „žiadateľ“) písomnú žiadosť o zriadenie vecných bremien na pozemky vo vlastníctve mesta Šaľa, parcela registra EKN číslo 1319, ostatná plocha o výmere 4611 m</w:t>
      </w:r>
      <w:r>
        <w:rPr>
          <w:vertAlign w:val="superscript"/>
        </w:rPr>
        <w:t>2</w:t>
      </w:r>
      <w:r>
        <w:rPr/>
        <w:t xml:space="preserve"> a parcela registra EKN číslo 1764/1, ostatná plocha o výmere 858 m</w:t>
      </w:r>
      <w:r>
        <w:rPr>
          <w:vertAlign w:val="superscript"/>
        </w:rPr>
        <w:t>2</w:t>
      </w:r>
      <w:r>
        <w:rPr/>
        <w:t>, vedené  katastrálnym odborom Okresného úradu Šaľa pre obec a katastrálne územie Šaľa na LV číslo 7266, ako aj parcela registra CKN číslo 1959/4, zastavaná plocha a nádvorie o výmere 3357 m</w:t>
      </w:r>
      <w:r>
        <w:rPr>
          <w:vertAlign w:val="superscript"/>
        </w:rPr>
        <w:t>2</w:t>
      </w:r>
      <w:r>
        <w:rPr/>
        <w:t>, parcela registra CKN číslo 1959/9, zastavaná plocha a nádvorie o výmere 511 m</w:t>
      </w:r>
      <w:r>
        <w:rPr>
          <w:vertAlign w:val="superscript"/>
        </w:rPr>
        <w:t>2</w:t>
      </w:r>
      <w:r>
        <w:rPr/>
        <w:t>, parcela registra CKN číslo 1961/1, ostatná plocha o výmere 173 m</w:t>
      </w:r>
      <w:r>
        <w:rPr>
          <w:vertAlign w:val="superscript"/>
        </w:rPr>
        <w:t>2</w:t>
      </w:r>
      <w:r>
        <w:rPr/>
        <w:t>, parcela registra CKN číslo 1961/2, ostatná plocha o výmere 41 m</w:t>
      </w:r>
      <w:r>
        <w:rPr>
          <w:vertAlign w:val="superscript"/>
        </w:rPr>
        <w:t>2</w:t>
      </w:r>
      <w:r>
        <w:rPr/>
        <w:t>, parcela registra CKN číslo 1971/1, ostatná plocha o výmere 571 m</w:t>
      </w:r>
      <w:r>
        <w:rPr>
          <w:vertAlign w:val="superscript"/>
        </w:rPr>
        <w:t>2</w:t>
      </w:r>
      <w:r>
        <w:rPr/>
        <w:t>, parcela registra CKN číslo 1971/21, zastavaná plocha a nádvorie o výmere 614 m</w:t>
      </w:r>
      <w:r>
        <w:rPr>
          <w:vertAlign w:val="superscript"/>
        </w:rPr>
        <w:t>2</w:t>
      </w:r>
      <w:r>
        <w:rPr/>
        <w:t>, parcela registra CKN číslo 1971/22, zastavaná plocha a nádvorie o výmere 168 m</w:t>
      </w:r>
      <w:r>
        <w:rPr>
          <w:vertAlign w:val="superscript"/>
        </w:rPr>
        <w:t>2</w:t>
      </w:r>
      <w:r>
        <w:rPr/>
        <w:t>, parcela registra CKN číslo 1971/26, zastavaná plocha a nádvorie o výmere 231 m</w:t>
      </w:r>
      <w:r>
        <w:rPr>
          <w:vertAlign w:val="superscript"/>
        </w:rPr>
        <w:t>2</w:t>
      </w:r>
      <w:r>
        <w:rPr/>
        <w:t xml:space="preserve"> a parcela registra CKN číslo 1971/32, zastavaná plocha a nádvorie o výmere 16 m</w:t>
      </w:r>
      <w:r>
        <w:rPr>
          <w:vertAlign w:val="superscript"/>
        </w:rPr>
        <w:t xml:space="preserve">2 </w:t>
      </w:r>
      <w:r>
        <w:rPr/>
        <w:t xml:space="preserve">vedené katastrálnym odborom Okresného úradu Šaľa pre obec a katastrálne územie Šaľa na LV číslo 1, spočívajúcich v zriadení a uložení plynárenských zariadení oprávneného z vecného bremena, ich ochranných a bezpečnostných pásiem, údržbu, prevádzku a rekonštrukcie týchto zariadení, </w:t>
      </w:r>
      <w:r>
        <w:rPr>
          <w:iCs/>
        </w:rPr>
        <w:t>v zmysle zákona č. 251/2012 Z.z. o energetike a o zmene a doplnení niektorých zákonov v znení neskorších predpisov, v rozsahu stanovenom</w:t>
      </w:r>
      <w:r>
        <w:rPr/>
        <w:t xml:space="preserve"> podľa geometrického plánu č. 039/2024, vypracovaný vyhotoviteľom GEOS-geodetické služby s.r.o., so sídlom Jesenského 652/12, 927 01 Šaľa, IČO: 36268186, dňa 27.03.2024, úradne overený Okresným úradom Šaľa, katastrálnym odborom dňa 18.04.2024, pod číslom G1-215/2024 (ďalej aj ako „geometrický plán“), ako aj v práve prechodu a prejazdu oprávneného z vecného bremena cez zaťažené nehnuteľnosti za účelom údržby a opráv plynárenských zariadení, pričom toto oprávnenie sa v nevyhnutnom rozsahu vzťahuje na celé zaťažené nehnuteľnosti, </w:t>
      </w:r>
      <w:r>
        <w:rPr>
          <w:iCs/>
        </w:rPr>
        <w:t>za jednorazovú odplatu stanovenú na základe Znaleckého posudku č. 60/2024, ktorý vyhotovil dňa 03.06.2024 súdny znalec Ing. Kristián Szekeres, PhD. (ďalej aj ako „znalecký posudok“), vo výške 360,29 EUR,</w:t>
      </w:r>
      <w:r>
        <w:rPr/>
        <w:t xml:space="preserve"> v prospech spoločnosti SPP - distribúcia, a.s., so sídlom: Plátennícka 19013/2, 821 09 Bratislava – mestská časť Ružinov, IČO: 35910739 (Príloha č. 1 – žiadosť, Príloha č. 2 – výpis z ORSR spoločnosti KLM Šaľa a.s., Príloha č. 3 – výpis z ORSR spoločnosti Západoslovenská distribučná, a.s., Príloha č. 4 – GP, Príloha č. 5 – GP overenie, Príloha č. 6 – ZP).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Žiadateľ je investorom stavby s názvom „SA, retail box Šaľa, č.p.2103-2108“ nachádzajúcej sa na križovatke ulíc SNP, Kráľovská a Švermova, pričom na základe dohody uzatvorenej medzi žiadateľom a spoločnosťou SPP - distribúcia, a.s. (ako budúceho oprávneného z vecných bremien) došlo k vykonaniu preložky plynárenských zariadení vo vlastníctve spoločnosti SPP - distribúcia, a.s., nakoľko existencia týchto plynárenských zariadení bránila žiadateľovi v realizácii jej investičného zámeru. Zriadením vecných bremien v prospech vlastníka plynárenských zariadení bude pre účely kolaudačného konania stavby plynárenských zariadení zabezpečené právo vlastníka plynárenských zariadení k pozemkom, na ktorých boli vybudované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V zmysle ust. § 19 ods. 1 Zásad hospodárenia s majetkom mesta Šaľa v platnom znení (ďalej aj ako „Zásady“) podkladom pre zriadenie vecných bremien je geometrický plán na vyznačenie priebehu vecných bremien. Geometrický plán na vyznačenie priebehu vecných bremien žiadateľ spolu so žiadosťou o zriadenie vecných bremien. V zmysle geometrického plánu je celková výmera vecných bremien na pozemkoch vo vlastníctve mesta Šaľa 26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ých bremien na dotknuté pozemky vo vlastníctve mesta Šaľa podlieha v zmysle § 4 ods. 3 písm. r) Zásad schváleniu Mestským zastupiteľstvom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mysle § 19 ods. 2 písm. b) Zásad sa v prípade verejných rozvodov inžinierskych sietí zriaďuje časovo neobmedzené vecné bremeno v prospech vlastníka si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ého bremena na pozemkoch vo vlastníctve mesta Šaľa za účelom uloženia a prevádzky stavby plynárenského zariadenia je v súlade so zákonom č. 251/2012 Z. z. o energetike a o zmene a doplnení niektorých zákonov v znení neskorší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Podľa ust. § 11 ods. 9 zákona č. 251/2012 Z. z. o energetike a o zmene a doplnení niektorých zákonov v znení neskorších predpisov má vlastník nehnuteľnosti za zriadenie vecného bremena nárok na primeranú jednorazovú náhrad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V zmysle ust. § 19 ods. 3 Zásad sa pri určovaní odplaty za zriadenie vecných bremien spravidla vychádza zo znaleckého posudku. Výška odplaty bola určená znaleckým posudkom, ktorý žiadateľ doručil spolu so žiadosťou o zriadenie vecných bremien vo výške 360,29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 zmysle skutočností uvedených v dôvodovej správe MsÚ odporúča Mestskému zastupiteľstvu v Šali prijať uznesenie v navrhovanom znení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8:00Z</dcterms:created>
  <dc:creator>bartikova</dc:creator>
  <dc:description/>
  <cp:keywords/>
  <dc:language>en-US</dc:language>
  <cp:lastModifiedBy>bohacova</cp:lastModifiedBy>
  <cp:lastPrinted>2017-01-16T15:04:00Z</cp:lastPrinted>
  <dcterms:modified xsi:type="dcterms:W3CDTF">2024-06-04T09:19:00Z</dcterms:modified>
  <cp:revision>34</cp:revision>
  <dc:subject/>
  <dc:title>Dôvodová správa:</dc:title>
</cp:coreProperties>
</file>