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28"/>
        </w:rPr>
        <w:t>M E S T O   Š A Ľ A   -   Mestský úrad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Mestské zastupiteľstvo v Šali</w:t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outlineLvl w:val="0"/>
        <w:rPr>
          <w:b/>
          <w:b/>
          <w:szCs w:val="28"/>
        </w:rPr>
      </w:pPr>
      <w:r>
        <w:rPr>
          <w:b/>
          <w:szCs w:val="28"/>
        </w:rPr>
        <w:t>Materiál číslo D 2/1/2025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bookmarkStart w:id="0" w:name="_Hlk3188008"/>
      <w:bookmarkEnd w:id="0"/>
      <w:r>
        <w:rPr>
          <w:b/>
          <w:sz w:val="28"/>
          <w:szCs w:val="28"/>
          <w:u w:val="single"/>
        </w:rPr>
        <w:t xml:space="preserve">JUDr. Pavol Kollár, Štúrova 884/24, 927 01 Šaľa – </w:t>
      </w:r>
      <w:bookmarkStart w:id="1" w:name="_Hlk10448579"/>
      <w:r>
        <w:rPr>
          <w:b/>
          <w:sz w:val="28"/>
          <w:szCs w:val="28"/>
          <w:u w:val="single"/>
        </w:rPr>
        <w:t xml:space="preserve">žiadosť o zriadenie vecných bremien na pozemok vo vlastníctve mesta </w:t>
      </w:r>
      <w:bookmarkEnd w:id="1"/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bookmarkStart w:id="2" w:name="_Hlk3188008"/>
      <w:bookmarkStart w:id="3" w:name="_Hlk3188008"/>
      <w:bookmarkEnd w:id="3"/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Návrh na uznesenie: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>Mestské zastupiteľstvo v Š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prerokovalo</w:t>
      </w:r>
    </w:p>
    <w:p>
      <w:pPr>
        <w:pStyle w:val="Normal"/>
        <w:ind w:left="360" w:hanging="360"/>
        <w:jc w:val="both"/>
        <w:rPr/>
      </w:pPr>
      <w:r>
        <w:rPr/>
        <w:tab/>
        <w:t>žiadosť o zriadenie vecných bremien na pozemok vo vlastníctve mesta,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chvaľuje</w:t>
      </w:r>
    </w:p>
    <w:p>
      <w:pPr>
        <w:pStyle w:val="Normal"/>
        <w:ind w:left="360" w:hanging="0"/>
        <w:jc w:val="both"/>
        <w:rPr/>
      </w:pPr>
      <w:r>
        <w:rPr/>
        <w:t>zriadenie časovo neobmedzených vecných bremien in rem na pozemok vo vlastníctve mesta Šaľa – parcela registra CKN č. 2339, zastavaná plocha a nádvorie o výmere 430 m</w:t>
      </w:r>
      <w:r>
        <w:rPr>
          <w:vertAlign w:val="superscript"/>
        </w:rPr>
        <w:t>2</w:t>
      </w:r>
      <w:r>
        <w:rPr/>
        <w:t>, vedenej katastrálnym odborom Okresného úradu Šaľa pre obec a katastrálne územie Šaľa na liste vlastníctva č. 1 spočívajúcich v práve zriadenia a uloženia elektrickej prípojky, užívanie prevádzkovanie, údržbu, opravy, úpravy, rekonštrukcie, modernizácie a akékoľvek iné stavebné úpravy elektrickej prípojky a jej odstránenie</w:t>
      </w:r>
      <w:r>
        <w:rPr>
          <w:iCs/>
        </w:rPr>
        <w:t xml:space="preserve">, v rozsahu stanovenom Geometrickým plánom č. 16-09/2024 zo dňa 03.10.2024, vyhotoviteľ </w:t>
        <w:br/>
        <w:t xml:space="preserve">Geo Advice, s.r.o., Jazerná 585/30, 927 01 Šaľa, IČO: 50 448 129, úradne overený katastrálnym odborom Okresného úradu Šaľa dňa 08.10.2024 pod číslom G1-531/2024 a za jednorazovú odplatu stanovenú podľa § 19 ods. 3 Zásad hospodárenia s majetkom mesta Šaľa v platnom znení v celkovej výške 356,30 EUR, </w:t>
      </w:r>
      <w:r>
        <w:rPr/>
        <w:t xml:space="preserve">v prospech každodobého vlastníka nehnuteľnosti – pozemku parcela registra CKN č. 2342, záhrada o výmere </w:t>
        <w:br/>
        <w:t>459 m</w:t>
      </w:r>
      <w:r>
        <w:rPr>
          <w:vertAlign w:val="superscript"/>
        </w:rPr>
        <w:t>2</w:t>
      </w:r>
      <w:r>
        <w:rPr/>
        <w:t>, vedenej katastrálnym odborom Okresného úradu Šaľa pre obec a katastrálne územie Šaľa na liste vlastníctva č. 6293.</w:t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/>
      </w:pPr>
      <w:r>
        <w:rPr>
          <w:b/>
          <w:szCs w:val="24"/>
        </w:rPr>
        <w:t>Spracoval:</w:t>
      </w:r>
      <w:r>
        <w:rPr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>Predkladá:</w:t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szCs w:val="24"/>
        </w:rPr>
      </w:pPr>
      <w:r>
        <w:rPr>
          <w:szCs w:val="24"/>
        </w:rPr>
        <w:t>Mgr. Miloš Kopiary v. r.</w:t>
        <w:tab/>
        <w:tab/>
        <w:tab/>
        <w:tab/>
        <w:tab/>
        <w:tab/>
        <w:t xml:space="preserve">Mgr. Miloš Kopiary v. r. </w:t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szCs w:val="24"/>
        </w:rPr>
      </w:pPr>
      <w:r>
        <w:rPr/>
        <w:t>referent OSMaZM</w:t>
        <w:tab/>
        <w:tab/>
        <w:tab/>
        <w:tab/>
        <w:tab/>
        <w:tab/>
        <w:tab/>
        <w:t>referent OSMaZ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Predložené mestskému zastupiteľstvu 13. februára 2025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Dôvodová správ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Mestský úrad v Šali (ďalej aj ako „MsÚ“) prijal dňa 23.09.2024 od žiadateľa JUDr. Pavol Kollár, trvale bytom Štúrova 884/24, 927 01 Šaľa žiadosť o udelenie súhlasu s uložením prípojky elektrickej energie na pozemku vo výlučnom vlastníctve mesta Šaľa parc. CKN č. 2339, zastavaná plocha a nádvorie o výmere 430 m</w:t>
      </w:r>
      <w:r>
        <w:rPr>
          <w:vertAlign w:val="superscript"/>
        </w:rPr>
        <w:t>2</w:t>
      </w:r>
      <w:r>
        <w:rPr/>
        <w:t xml:space="preserve">, vedenej katastrálnym odborom Okresného úradu Šaľa pre obec a katastrálne územie Šaľa na LV č. 1 (ďalej aj ako „nehnuteľnosť“) (Príloha č. 1 – žiadosť o súhlas s umiestnením prípojky NN)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Žiadateľ je na základe Stavebného povolenia č. 145/2023/SU/4081 zo dňa 03.01.2024, právoplatné a vykonateľné dňa 06.02.2024 stavebníkom stavby „Záhradného domčeka“ (ďalej aj ako „plánovaná stavba“) na pozemku parc. CKN č. 2342, záhrada o výmere 459 m</w:t>
      </w:r>
      <w:r>
        <w:rPr>
          <w:vertAlign w:val="superscript"/>
        </w:rPr>
        <w:t>2</w:t>
      </w:r>
      <w:r>
        <w:rPr/>
        <w:t>, vedenej katastrálnym odborom Okresného úradu Šaľa pre obec a katastrálne územie Šaľa na LV č. 6293, ktorý je vo výlučnom vlastníctve RNDr. Andrei Kollárovej). Za účelom napojenia plánovanej stavby na verejný rozvod elektrickej energie požiadal žiadateľ mesto Šaľa o súhlas s umiestnením prípojky NN na nehnuteľnosti vo vlastníctve mesta podľa  projektovej dokumentácie prípojky NN. Nehnuteľnosť sa nachádza na križovatke ulíc SNP a Štúrova, pričom ide o zelený pás vedľa verejného chodníka (Príloha č. 2 – snímka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Mesto Šaľa žiadateľovi udelilo písomný súhlas č. 37836/2024/OSMaZM/4060 zo dňa 30.09.2024 s uložením  prípojky NN, pričom žiadateľovi zároveň uložilo záväzné podmienky k jej realizácii, okrem iného aj podmienku, že žiadateľ je povinný najneskôr ku kolaudácii plánovanej stavby ohľadom prípojky NN vybudovanej na dotknutej nehnuteľnosti požiadať mesto Šaľa o zriadenie vecného bremena – právo uloženia prípojky NN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Následne po realizácii prípojky NN žiadateľ doručil na MsÚ </w:t>
      </w:r>
      <w:r>
        <w:rPr>
          <w:iCs/>
        </w:rPr>
        <w:t>Geometrický plán č. 16-09/2024 zo dňa 3.10.2024, vyhotoviteľ: Geo Advice, s.r.o., Jazerná 585/30, 927 01 Šaľa, IČO: 50 448 129, úradne overený katastrálnym odborom Okresného úradu Šaľa dňa 08.10.2024 pod číslom: G1-531/2024 (ďalej len „GP“), ktorým bol na dotknutej nehnuteľnosti zameraný skutočný priebeh prípojky NN na nehnuteľnosti vo vlastníctve mesta Šaľa (Príloha č. 3 – GP). Podľa GP je celková dĺžka prípojky NN zrealizovanej na dotknutej nehnuteľnosti 36,63 m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iCs/>
        </w:rPr>
        <w:t xml:space="preserve">Na výzvu MsÚ žiadateľ doručil na MsÚ písomné vyjadrenie, že súhlasí so zriadením vecných bremien na dotknutej nehnuteľnosti vy výške jednorazovej odplaty podľa ust. § 19. 3 Zásad hospodárenia s majetkom mesta Šaľa v platnom znení vo výške 10,- EUR/m (Príloha č. 4 - súhlas). Pri celkovej dĺžke prípojky NN 35,63 m je výška jednorazovej odplaty podľa ust. § 19 ods. 3 Zásad hospodárenia s majetkom mesta Šaľa v platnom znení vo výške 356,30 EUR.  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Zriadenie vecných bremien na nehnuteľnosti vo vlastníctve mesta Šaľa za účelom uloženia a prevádzky stavby elektroenergetického zariadenia je v súlade so zákonom č. 251/2012 Z.z. o energetike a o zmene a doplnení niektorých zákonov v znení neskorších predpisov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riadenie vecného bremena na nehnuteľnosti vo vlastníctve mesta Šaľa podlieha v zmysle § 4 ods. 3 písm. r) Zásad hospodárenia s majetkom mesta Šaľa v platnom znení schváleniu Mestským zastupiteľstvom v Ša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zmysle § 19 ods. 3 Zásad hospodárenia s majetkom mesta Šaľa v platnom znení sa minimálna výška jednorazovej odplaty určí buď na základe znaleckého posudku, alebo v jednoduchších prípadoch vo výške 10,- EUR/m</w:t>
      </w:r>
      <w:r>
        <w:rPr>
          <w:vertAlign w:val="superscript"/>
        </w:rPr>
        <w:t>2</w:t>
      </w:r>
      <w:r>
        <w:rPr/>
        <w:t>. Vzhľadom na rozsah prípojky NN  v uvedenom prípade podľa názoru MsÚ ide o jednoduchý prípad v zmysle § 19 ods. 3 Zásad hospodárenia s majetkom mesta Šaľa v platnom zn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zhľadom na skutočnosť, že prípojka NN je zrealizovaná k plánovanej stavbe na pozemku parc. CKN č. 2342, MsÚ navrhuje zriadiť vecné bremeno in rem v prospech každodobého vlastníka pozemku parc. CKN č. 234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tanovisko MsÚ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zhľadom na skutočnosti uvedené v dôvodovej správe, MsÚ odporúča Mestskému zastupiteľstvu v Šali prijať uznesenie v navrhovanom znení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ObyajntextChar">
    <w:name w:val="Obyčajný text Char"/>
    <w:qFormat/>
    <w:rPr>
      <w:rFonts w:ascii="Calibri" w:hAnsi="Calibri" w:eastAsia="Calibri" w:cs="Calibri"/>
      <w:sz w:val="22"/>
      <w:szCs w:val="21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pBdr>
        <w:bottom w:val="single" w:sz="6" w:space="1" w:color="000000"/>
      </w:pBd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2Char">
    <w:name w:val="Char Char Char Char Char Char2 Char"/>
    <w:basedOn w:val="Normal"/>
    <w:qFormat/>
    <w:pPr>
      <w:widowControl w:val="false"/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Obyajntext">
    <w:name w:val="Obyčajný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2:08:00Z</dcterms:created>
  <dc:creator>bartikova</dc:creator>
  <dc:description/>
  <cp:keywords/>
  <dc:language>en-US</dc:language>
  <cp:lastModifiedBy>bohacova</cp:lastModifiedBy>
  <cp:lastPrinted>2025-02-03T14:27:00Z</cp:lastPrinted>
  <dcterms:modified xsi:type="dcterms:W3CDTF">2025-02-03T13:27:00Z</dcterms:modified>
  <cp:revision>72</cp:revision>
  <dc:subject/>
  <dc:title>Dôvodová správa:</dc:title>
</cp:coreProperties>
</file>