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-  Mestský úra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b/>
          <w:b/>
          <w:szCs w:val="24"/>
        </w:rPr>
      </w:pPr>
      <w:r>
        <w:rPr>
          <w:b/>
          <w:sz w:val="28"/>
        </w:rPr>
        <w:t>Mestské zastupiteľstvo v Šal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teriál číslo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Návrh rozpočtu mesta Šaľa,  rozpočtových organizácií a príspevkovej organizácie v zriaďovateľskej pôsobnosti mesta Šaľa na rok 2013 s výhľadom na roky 2014 a 2015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Stanovisko hlavného kontrolóra k návrhu rozpočtu mesta Šaľa, rozpočtových organizácií a príspevkovej organizácie v zriaďovateľskej pôsobnosti mesta Šaľa na rok 2013 s výhľadom na roky 2014 a 2015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9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rokovalo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 rozpočtu mesta Šaľa, rozpočtových organizácií a príspevkovej organizácie v zriaďovateľskej pôsobnosti mesta Šaľa  na rok 2013 s výhľadom na roky 2014 a 2015 </w:t>
      </w:r>
    </w:p>
    <w:p>
      <w:pPr>
        <w:pStyle w:val="Heading2"/>
        <w:numPr>
          <w:ilvl w:val="0"/>
          <w:numId w:val="9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chvaľuje</w:t>
      </w:r>
    </w:p>
    <w:p>
      <w:pPr>
        <w:pStyle w:val="Normal"/>
        <w:numPr>
          <w:ilvl w:val="0"/>
          <w:numId w:val="20"/>
        </w:numPr>
        <w:spacing w:before="0" w:after="0"/>
        <w:ind w:left="56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mesta Šaľa, rozpočtových organizácií a príspevkovej organizácie v zriaďovateľskej pôsobnosti mesta Šaľa  na rok 2013 nasledovne: 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ežné príjmy:</w:t>
        <w:tab/>
        <w:t xml:space="preserve">                                           11 690 737 EUR 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Bežné výdavky:</w:t>
        <w:tab/>
        <w:t xml:space="preserve">                                        11 360 324 EUR 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ozdiel:                                                         </w:t>
        <w:tab/>
        <w:t xml:space="preserve">330 413 EUR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Kapitálové príjmy:</w:t>
        <w:tab/>
        <w:t>4 311 701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apitálové výdavky: </w:t>
        <w:tab/>
        <w:t>4 345 900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diel:</w:t>
        <w:tab/>
        <w:t>- 34 199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polu príjmy bez príj. fin. operácií:</w:t>
        <w:tab/>
        <w:t>16 002 438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polu výdavky bez výd. fin. operácií:</w:t>
        <w:tab/>
        <w:t xml:space="preserve">  15 706 224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Rozdiel bez finančných operácií: </w:t>
        <w:tab/>
        <w:t>296 214 EU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íjmové finančné operácie:</w:t>
        <w:tab/>
        <w:t>521 000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ýdavkové finančné operácie:            </w:t>
        <w:tab/>
        <w:t>745 714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Rozdiel:</w:t>
        <w:tab/>
        <w:t>- 224 714 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Rozpočet na rok 2013 celkom:</w:t>
      </w:r>
    </w:p>
    <w:p>
      <w:pPr>
        <w:pStyle w:val="TextBody"/>
        <w:tabs>
          <w:tab w:val="clear" w:pos="708"/>
          <w:tab w:val="right" w:pos="7020" w:leader="none"/>
        </w:tabs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Príjmy celkom:</w:t>
        <w:tab/>
        <w:t xml:space="preserve">16 523 438 </w:t>
      </w:r>
      <w:r>
        <w:rPr>
          <w:bCs/>
          <w:color w:val="000000"/>
          <w:szCs w:val="24"/>
        </w:rPr>
        <w:t>EUR</w:t>
      </w:r>
    </w:p>
    <w:p>
      <w:pPr>
        <w:pStyle w:val="TextBody"/>
        <w:tabs>
          <w:tab w:val="clear" w:pos="708"/>
          <w:tab w:val="right" w:pos="7020" w:leader="none"/>
        </w:tabs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Výdavky celkom:</w:t>
        <w:tab/>
        <w:t xml:space="preserve">16 451 938 </w:t>
      </w:r>
      <w:r>
        <w:rPr>
          <w:bCs/>
          <w:color w:val="000000"/>
          <w:szCs w:val="24"/>
        </w:rPr>
        <w:t>EUR</w:t>
      </w:r>
    </w:p>
    <w:p>
      <w:pPr>
        <w:pStyle w:val="TextBody"/>
        <w:tabs>
          <w:tab w:val="clear" w:pos="708"/>
          <w:tab w:val="right" w:pos="7020" w:leader="none"/>
        </w:tabs>
        <w:ind w:left="708" w:hanging="0"/>
        <w:rPr/>
      </w:pPr>
      <w:r>
        <w:rPr>
          <w:color w:val="000000"/>
          <w:szCs w:val="24"/>
        </w:rPr>
        <w:t>Rozdiel celkom:</w:t>
        <w:tab/>
        <w:t xml:space="preserve">71 500 </w:t>
      </w:r>
      <w:r>
        <w:rPr>
          <w:bCs/>
          <w:color w:val="000000"/>
          <w:szCs w:val="24"/>
        </w:rPr>
        <w:t>EUR</w:t>
      </w:r>
    </w:p>
    <w:p>
      <w:pPr>
        <w:pStyle w:val="TextBody"/>
        <w:tabs>
          <w:tab w:val="clear" w:pos="708"/>
          <w:tab w:val="right" w:pos="7020" w:leader="none"/>
        </w:tabs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20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šku príspevku pre OSS na rok 2013 v celkovej sume 513 430,- EUR  </w:t>
      </w:r>
    </w:p>
    <w:p>
      <w:pPr>
        <w:pStyle w:val="Normal"/>
        <w:numPr>
          <w:ilvl w:val="0"/>
          <w:numId w:val="20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jatie bankového úveru v maximálnej výške 400 000,- EUR na financovanie investičných akcií schválených v rozpočte mesta  na rok 2013, </w:t>
      </w:r>
    </w:p>
    <w:p>
      <w:pPr>
        <w:pStyle w:val="Normal"/>
        <w:numPr>
          <w:ilvl w:val="0"/>
          <w:numId w:val="20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učenie za prijatý úver zmenkou,</w:t>
      </w:r>
    </w:p>
    <w:p>
      <w:pPr>
        <w:pStyle w:val="Heading2"/>
        <w:numPr>
          <w:ilvl w:val="0"/>
          <w:numId w:val="9"/>
        </w:numPr>
        <w:jc w:val="both"/>
        <w:rPr/>
      </w:pPr>
      <w:r>
        <w:rPr>
          <w:sz w:val="24"/>
          <w:szCs w:val="24"/>
          <w:u w:val="none"/>
        </w:rPr>
        <w:t>berie na vedomie</w:t>
      </w:r>
    </w:p>
    <w:p>
      <w:pPr>
        <w:pStyle w:val="Odsekzoznamu"/>
        <w:numPr>
          <w:ilvl w:val="0"/>
          <w:numId w:val="6"/>
        </w:numPr>
        <w:ind w:left="567" w:hanging="283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ýhľadový  rozpočet na rok 2014 a 2015</w:t>
      </w:r>
    </w:p>
    <w:p>
      <w:pPr>
        <w:pStyle w:val="Odsekzoznamu"/>
        <w:numPr>
          <w:ilvl w:val="0"/>
          <w:numId w:val="6"/>
        </w:numPr>
        <w:spacing w:lineRule="auto" w:line="240" w:before="0" w:after="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tanovisko hlavného kontrolóra</w:t>
      </w:r>
      <w:r>
        <w:rPr>
          <w:rFonts w:cs="Times New Roman" w:ascii="Times New Roman" w:hAnsi="Times New Roman"/>
          <w:sz w:val="24"/>
          <w:szCs w:val="24"/>
        </w:rPr>
        <w:t xml:space="preserve"> k návrhu rozpočtu mesta Šaľa, rozpočtových organizácií a príspevkovej organizácie v zriaďovateľskej pôsobnosti mesta Šaľa  na rok 2013 s výhľadom na roky 2014 a 2015 </w:t>
      </w:r>
    </w:p>
    <w:p>
      <w:pPr>
        <w:pStyle w:val="Heading2"/>
        <w:numPr>
          <w:ilvl w:val="0"/>
          <w:numId w:val="9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dporúč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rimátorovi mesta uzatvoriť dodatky k nájomným zmluvám, v súlade s ktorými mesto Šaľa ako prenajímateľ uhrádza náklady súvisiace s prevádzkou športovísk len do výšky schváleného rozpočt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  <w:lang w:eastAsia="cs-CZ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coval:</w:t>
        <w:tab/>
        <w:tab/>
        <w:tab/>
        <w:tab/>
        <w:tab/>
        <w:tab/>
        <w:tab/>
        <w:t>Predkladá:</w:t>
      </w:r>
    </w:p>
    <w:p>
      <w:pPr>
        <w:pStyle w:val="TextBody"/>
        <w:rPr>
          <w:sz w:val="28"/>
        </w:rPr>
      </w:pPr>
      <w:r>
        <w:rPr/>
        <w:t>Ing. Erika Sedlárová v. r.</w:t>
        <w:tab/>
        <w:tab/>
        <w:tab/>
        <w:tab/>
        <w:tab/>
        <w:t>Ing. Jozef Mečiar v.r.</w:t>
      </w:r>
    </w:p>
    <w:p>
      <w:pPr>
        <w:pStyle w:val="TextBody"/>
        <w:rPr/>
      </w:pPr>
      <w:r>
        <w:rPr/>
        <w:t>hlavný účtovník</w:t>
        <w:tab/>
        <w:tab/>
        <w:tab/>
        <w:tab/>
        <w:tab/>
        <w:tab/>
        <w:t>zástupca primátora mesta</w:t>
      </w:r>
    </w:p>
    <w:p>
      <w:pPr>
        <w:pStyle w:val="TextBody"/>
        <w:rPr/>
      </w:pPr>
      <w:r>
        <w:rPr/>
        <w:t>Ing. Daša Danadová</w:t>
        <w:tab/>
        <w:tab/>
        <w:tab/>
        <w:tab/>
        <w:tab/>
        <w:tab/>
        <w:t>Ing. Alžbeta Sedliačiková v.r.</w:t>
      </w:r>
    </w:p>
    <w:p>
      <w:pPr>
        <w:pStyle w:val="TextBody"/>
        <w:rPr/>
      </w:pPr>
      <w:r>
        <w:rPr/>
        <w:t>rozpočtár</w:t>
        <w:tab/>
        <w:tab/>
        <w:tab/>
        <w:tab/>
        <w:tab/>
        <w:tab/>
        <w:tab/>
        <w:t>hlavná kontrolórka</w:t>
      </w:r>
    </w:p>
    <w:p>
      <w:pPr>
        <w:pStyle w:val="TextBody"/>
        <w:rPr/>
      </w:pPr>
      <w:r>
        <w:rPr/>
        <w:t xml:space="preserve">Ing. Jozef Mečiar v.r. </w:t>
        <w:tab/>
        <w:tab/>
        <w:tab/>
        <w:tab/>
        <w:tab/>
        <w:t xml:space="preserve"> </w:t>
      </w:r>
    </w:p>
    <w:p>
      <w:pPr>
        <w:pStyle w:val="TextBody"/>
        <w:rPr/>
      </w:pPr>
      <w:r>
        <w:rPr/>
        <w:t>zástupca primátora mesta</w:t>
        <w:tab/>
        <w:tab/>
        <w:tab/>
        <w:tab/>
        <w:tab/>
      </w:r>
    </w:p>
    <w:p>
      <w:pPr>
        <w:pStyle w:val="TextBody"/>
        <w:rPr/>
      </w:pPr>
      <w:r>
        <w:rPr/>
        <w:t>Mgr. Ing. Daniela Vargová v.r.</w:t>
        <w:tab/>
        <w:tab/>
        <w:tab/>
        <w:tab/>
      </w:r>
    </w:p>
    <w:p>
      <w:pPr>
        <w:pStyle w:val="TextBody"/>
        <w:rPr/>
      </w:pPr>
      <w:r>
        <w:rPr/>
        <w:t>prednostka MsÚ</w:t>
        <w:tab/>
        <w:tab/>
        <w:tab/>
        <w:tab/>
        <w:tab/>
        <w:tab/>
      </w:r>
    </w:p>
    <w:p>
      <w:pPr>
        <w:pStyle w:val="TextBody"/>
        <w:rPr/>
      </w:pPr>
      <w:r>
        <w:rPr/>
        <w:t>Ing. Alžbeta Sedliačiková v.r.</w:t>
      </w:r>
    </w:p>
    <w:p>
      <w:pPr>
        <w:pStyle w:val="TextBody"/>
        <w:rPr/>
      </w:pPr>
      <w:r>
        <w:rPr/>
        <w:t>hlavná kontrolór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Cs w:val="24"/>
        </w:rPr>
        <w:t>Predložené  mestskému zastupiteľstvu 14. februára 201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ôvodová správa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miest a obcí, jeho štrukturálne zloženie je vymedzené zákonom č. 583/2004 Z.z. o rozpočtových pravidlách územnej samosprávy v znení neskorších predpisov (ďalej len Zákon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 zostavovaní a spracovávaní východísk rozpočtu mesta Šaľa na rok 2013 sme postupovali v zmysle cit. Zákona a v zmysle interného predpisu mesta „Rozpočtové pravidlá mesta Šaľa“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tívnemu návrhu rozpočtu mesta na rok 2013 predchádzalo analyzovanie príjmových a následne výdavkových možností mesta.  Pri rozpočtovaní príjmov sme vychádzali najmä z právnych noriem fiškálnej decentralizácie, zo zákona o štátnom rozpočte na rok 2013 z financovania prenesených kompetencií a z vlastných príjmových možností rozpočtu mesta ovplyvnených prijatím nových VZN a schválených sadzieb daní a poplatku. V súlade s príjmovými možnosťami na rok 2013 a v nadväznosti na stav dlhovej služby boli analyzované výdavkové potreby mesta pre bežný aj kapitálový rozpočet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before="0" w:after="0"/>
        <w:ind w:left="567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ýchodiská rozpočtu mesta, priority, riziká a ciele v hospodárení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A.</w:t>
        <w:tab/>
        <w:t>Východiská rozpočtu na rok 2013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B.</w:t>
        <w:tab/>
        <w:t>Priority mesta v období 2013-2015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C.</w:t>
        <w:tab/>
        <w:t>Riziká rozpočtu v roku 2013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D.</w:t>
        <w:tab/>
        <w:t>Ciele v hospodárení mesta v období 2013-2015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íjmy rozpočtu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ýdavky rozpočtu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áver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spacing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ílohy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A.</w:t>
        <w:tab/>
        <w:t>Rozpočet – tabuľková časť 2013-2015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B.</w:t>
        <w:tab/>
        <w:t>Prevádzka športovísk – tabuľková časť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C.</w:t>
        <w:tab/>
        <w:t>Projekty – harmonogram, náklady a príjmy</w:t>
      </w:r>
      <w:r>
        <w:br w:type="page"/>
      </w:r>
    </w:p>
    <w:p>
      <w:pPr>
        <w:pStyle w:val="Odsekzoznamu"/>
        <w:numPr>
          <w:ilvl w:val="0"/>
          <w:numId w:val="14"/>
        </w:numPr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Východiská rozpočtu mesta, priority, riziká a ciele v hospodáre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Odsekzoznamu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A.</w:t>
        <w:tab/>
        <w:t>VÝCHODISKÁ ROZPOČTU NA ROK 2013</w:t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žné príjmy rozpočtu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žné príjmy rozpočtujeme v celkovej výške </w:t>
      </w:r>
      <w:r>
        <w:rPr>
          <w:rFonts w:cs="Times New Roman" w:ascii="Times New Roman" w:hAnsi="Times New Roman"/>
          <w:b/>
          <w:sz w:val="24"/>
          <w:szCs w:val="24"/>
        </w:rPr>
        <w:t>11 690 737 eur</w:t>
      </w:r>
      <w:r>
        <w:rPr>
          <w:rFonts w:cs="Times New Roman" w:ascii="Times New Roman" w:hAnsi="Times New Roman"/>
          <w:sz w:val="24"/>
          <w:szCs w:val="24"/>
        </w:rPr>
        <w:t>. Sú tvorené nasledovne: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361"/>
        <w:gridCol w:w="1332"/>
        <w:gridCol w:w="1454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nenie 20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zpočet 20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vrh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ň z príjmov fyzických osô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4 4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6 5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7 308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ň z nehnuteľnos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 0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 00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álny odpad F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3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álny odpad P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tné da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0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íjmy z vlastníct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3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354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ívne a iné popla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0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2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22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tné príjm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 4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1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19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1 8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8 6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6 665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máhanie nedoplatko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žné príjm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916 7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650 0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690 737</w:t>
            </w:r>
          </w:p>
        </w:tc>
      </w:tr>
    </w:tbl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Daň z príjmov fyzických osôb</w:t>
      </w:r>
      <w:r>
        <w:rPr>
          <w:rFonts w:cs="Times New Roman" w:ascii="Times New Roman" w:hAnsi="Times New Roman"/>
          <w:sz w:val="24"/>
          <w:szCs w:val="24"/>
        </w:rPr>
        <w:t xml:space="preserve"> určuje Inštitút finančnej politiky a vychádza z predpokladu vývoja hospodárstva SR. Pri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dani z nehnuteľnosti</w:t>
      </w:r>
      <w:r>
        <w:rPr>
          <w:rFonts w:cs="Times New Roman" w:ascii="Times New Roman" w:hAnsi="Times New Roman"/>
          <w:sz w:val="24"/>
          <w:szCs w:val="24"/>
        </w:rPr>
        <w:t xml:space="preserve"> vychádzame zo schváleného VZN, ktorým sa zvýšili niektoré dane z nehnuteľnosti v roku 2013 o 5%. Suma 815 000 eur predstavuje 99% z celkového predpisu dane. Pri poplatku z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omunálny odpad fyzických osôb</w:t>
      </w:r>
      <w:r>
        <w:rPr>
          <w:rFonts w:cs="Times New Roman" w:ascii="Times New Roman" w:hAnsi="Times New Roman"/>
          <w:sz w:val="24"/>
          <w:szCs w:val="24"/>
        </w:rPr>
        <w:t xml:space="preserve"> rozpočtujeme 550 tisíc eur, čo je o 80 tisíc eur menej, ako je predpis tohto poplatku. Zníženie vyplýva z uplatňovania úľav a z nie stopercentného výberu tohto poplatku. Poplatok z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omunálny odpad pre právnické osoby</w:t>
      </w:r>
      <w:r>
        <w:rPr>
          <w:rFonts w:cs="Times New Roman" w:ascii="Times New Roman" w:hAnsi="Times New Roman"/>
          <w:sz w:val="24"/>
          <w:szCs w:val="24"/>
        </w:rPr>
        <w:t xml:space="preserve"> bol nariadením zvýšený o 40%. Do príjmov rozpočtu počítame s nižšou sumou, ako je predpokladaný predpis. Predpokladáme, že zvýšenie poplatku zvýši mieru separovania u podnikateľov a zároveň zníži množstvo komunálneho odpadu u podnikateľov. Zároveň je potrebné upozorniť, že v roku 2012 bola v príjmoch rozpočtu nesprávne navrhnutá suma 140 tisíc eur. Skutočný príjem bude 110-120 tisíc eur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Ostatné dane</w:t>
      </w:r>
      <w:r>
        <w:rPr>
          <w:rFonts w:cs="Times New Roman" w:ascii="Times New Roman" w:hAnsi="Times New Roman"/>
          <w:sz w:val="24"/>
          <w:szCs w:val="24"/>
        </w:rPr>
        <w:t xml:space="preserve"> sú príjmy z prenájmu verejných priestranstiev a daň za psa. Nárast príjmu z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administratívnych poplatkov</w:t>
      </w:r>
      <w:r>
        <w:rPr>
          <w:rFonts w:cs="Times New Roman" w:ascii="Times New Roman" w:hAnsi="Times New Roman"/>
          <w:sz w:val="24"/>
          <w:szCs w:val="24"/>
        </w:rPr>
        <w:t xml:space="preserve"> vyplýva zo zvýšenia poplatkov, ktorých určenie je v kompetencii štátu a ku ktorému došlo v roku 2012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Ostatné príjmy</w:t>
      </w:r>
      <w:r>
        <w:rPr>
          <w:rFonts w:cs="Times New Roman" w:ascii="Times New Roman" w:hAnsi="Times New Roman"/>
          <w:sz w:val="24"/>
          <w:szCs w:val="24"/>
        </w:rPr>
        <w:t xml:space="preserve"> sú tvorené najmä vlastnými príjmami školských zariadení. Príjem z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transferov</w:t>
      </w:r>
      <w:r>
        <w:rPr>
          <w:rFonts w:cs="Times New Roman" w:ascii="Times New Roman" w:hAnsi="Times New Roman"/>
          <w:sz w:val="24"/>
          <w:szCs w:val="24"/>
        </w:rPr>
        <w:t xml:space="preserve"> je tvorený v prvom rade decentralizačnou dotáciou na školstvo (2,56 mil. eur) a príjmom z grantu na realizáciu projektov (opatrenia na zlepšenie ovzdušia v meste 136 tis. eur, rekonštrukcia verejného osvetlenia 177 tis. eur). V roku 2013 počítame aj s príjmami z 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vymáhania nedoplatkov</w:t>
      </w:r>
      <w:r>
        <w:rPr>
          <w:rFonts w:cs="Times New Roman" w:ascii="Times New Roman" w:hAnsi="Times New Roman"/>
          <w:sz w:val="24"/>
          <w:szCs w:val="24"/>
        </w:rPr>
        <w:t xml:space="preserve"> (30 tis. eur) najmä za likvidáciu komunálneho odpadu, na čo využívame služby exekučného úradu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roku 2012 sú prenesené do rozpočtu na rok 2013 dodávateľské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áväzky</w:t>
      </w:r>
      <w:r>
        <w:rPr>
          <w:rFonts w:cs="Times New Roman" w:ascii="Times New Roman" w:hAnsi="Times New Roman"/>
          <w:sz w:val="24"/>
          <w:szCs w:val="24"/>
        </w:rPr>
        <w:t xml:space="preserve"> po lehote splatnosti vo výške 418 700 eur, ktoré sú súčasťou bežných výdajov rozpočtu. Do roku 2013 bol prenesený aj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rebytok</w:t>
      </w:r>
      <w:r>
        <w:rPr>
          <w:rFonts w:cs="Times New Roman" w:ascii="Times New Roman" w:hAnsi="Times New Roman"/>
          <w:sz w:val="24"/>
          <w:szCs w:val="24"/>
        </w:rPr>
        <w:t xml:space="preserve"> z roku 2012 vo výške 76 tisíc eur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pitálové príjmy rozpočtu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návrhu rozpočtu predpokladáme kapitálové príjmy v celkovej výške 4 291 701 eur v nasledovnej štruktúre:</w:t>
      </w:r>
    </w:p>
    <w:p>
      <w:pPr>
        <w:pStyle w:val="Odsekzoznamu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268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vrh rozpočtu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 domov dôchodc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6 199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 zlepšenie ovzduš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 777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 CM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 232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é predaje pozem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00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j pozemku CK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 (sídlo Ms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j bud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t verejné osvet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593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gBarrel (OD Tesc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0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j bytov (garsónka, byty Narcisová ul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lu kapitálové príj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317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91 701</w:t>
            </w:r>
          </w:p>
        </w:tc>
      </w:tr>
    </w:tbl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 uvedených príjmov podstatnú časť tvori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granty</w:t>
      </w:r>
      <w:r>
        <w:rPr>
          <w:rFonts w:cs="Times New Roman" w:ascii="Times New Roman" w:hAnsi="Times New Roman"/>
          <w:sz w:val="24"/>
          <w:szCs w:val="24"/>
        </w:rPr>
        <w:t xml:space="preserve"> na už schválené investičné akcie financované aj zo zdrojov EÚ a štátneho rozpočtu.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apitálových príjmov sme zaradili príjem z predaja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ozemku pri OD Tesco</w:t>
      </w:r>
      <w:r>
        <w:rPr>
          <w:rFonts w:cs="Times New Roman" w:ascii="Times New Roman" w:hAnsi="Times New Roman"/>
          <w:sz w:val="24"/>
          <w:szCs w:val="24"/>
        </w:rPr>
        <w:t xml:space="preserve">, ktorého predaj bol schválený v decembri 2012 (53 900 eur). Ďalej počítame s predajom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riestorov COV</w:t>
      </w:r>
      <w:r>
        <w:rPr>
          <w:rFonts w:cs="Times New Roman" w:ascii="Times New Roman" w:hAnsi="Times New Roman"/>
          <w:sz w:val="24"/>
          <w:szCs w:val="24"/>
        </w:rPr>
        <w:t>, v ktorých sídli MsP, o ktoré evidujeme záujem a rozpočtujeme sumu podľa znaleckého posudku. Vo výdavkoch rozpočtu sú zahrnuté náklady spojené so sťahovaním (10 tis. kapitálové a 10 tis. bežné výdavky). Mesto má veľa nevyužitých priestorov, čo považujeme za neefektívne. MsP je možné presťahovať do priestorov areálu na Dolnej ulici, kde by mohlo vzniknúť definitívne sídlo mestskej polície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m uvedených príjmov sa bude mesto usilovať o ďalšie kapitálové príjmy, ktoré však nie sú súčasťou návrhu rozpočtu. Ide najmä o predaj pozemku na ul. Kráľovskej a predaj pozemku pri ČS Shell. Ak by sa podarilo niektorý predaj realizovať, bude to mať pozitívny vplyv na rozpočet mesta a bude predložená jeho zmena.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nančné operácie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 návrhu rozpočtu vychádzame aj zo skutočnosti, že do rozpočtu sa prenesie prebytok z roku 2012 vo výške 76 tisíc eur. Finančné operácie na strane výdavkov sú tvorené splátkami istiny záväzkov mesta, ktoré v roku 2013 dosiahnu 745 714 eur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krytie kapitálových výdajov navrhujeme prijať úverové zdroje vo výške 400 tisíc eur a to zároveň s reštrukturalizáciou existujúcich úverov. Cieľom je dohodnúť také podmienky nového úveru, aby došlo k čo najmenšiemu navýšeniu istiny prípadne k zníženiu výšky splácanej istiny, čiže aby splácanie bolo rozložené na dlhšie obdobie. K prijatiu úveru by mesto pristúpilo v  polovici roku 2013. Kľúčové rokovania s bankovými inštitúciami  prebehnú až po zverejnení záverečného účtu mesta za rok 2012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oku 2013 mesto, na základe uznesenia mestského zastupiteľstva z decembra 2012, čerpá aj konto-korentný úver (KTK) na krytie výdajov a to vo výške 450 tisíc eur. KTK úver je splatný ku koncu bežného roku, takže na samotný rozpočet nemá vplyv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Uvedené východiská slúžia ako vstupné údaje pre tvorbu rozpočtu a na ich základe má návrh rozpočtu na rok 2013 nasledovnú podobu: </w:t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701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žné príj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90 737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žné výd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21 824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913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álové príj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1 701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tálové výd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0 90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9 199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é operácie príj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00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é operácie výd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 714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69 714</w:t>
            </w:r>
          </w:p>
        </w:tc>
      </w:tr>
      <w:tr>
        <w:trPr/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íjmy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 458 438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ýdaje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 458 438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zd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right="223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čet je navrhnutý ako vyrovnaný s tým, že prebytok bežného rozpočtu slúži na splácanie istiny úverov.</w:t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B.</w:t>
        <w:tab/>
        <w:t>PRIORITY MESTA V OBDOBÍ 2013-2015</w:t>
      </w:r>
    </w:p>
    <w:p>
      <w:pPr>
        <w:pStyle w:val="Odsekzoznamu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orma podpory špor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o vynakladá na prevádzku športovísk ročne približne 400 tisíc eur (príloha 5B). Systém podpory športu, ktorý je založený na hradení režijných nákladov, nedostatočne motivuje jednotlivé športové kluby k znižovaniu nákladov. Objem nákladov je z pohľadu finančných možností mesta veľký a je potrebná jeho redukcia. V roku 2013 plánuje mesto, v spolupráci so športovými klubmi, komisiou športu a mládeže a odbornou verejnosťou vypracovať koncepciu podpory športu v meste s cieľom zefektívnenia vynakladania finančných prostriedkov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adresnejšej podpory pre jednotlivé športy a začlenenia menšinových športov do schémy podpory. Aj z tohto dôvodu je potrebné prepracovať dotačný systém mesta tak, aby umožňoval aj „rýchlu“ podporu práve pre menšie športové kluby a oddiely, čo si vyžiada zmenu VZN o dotáciách. Cieľom zmeny je zníženie nákladov na podporu športu a presunutie časti finančných prostriedkov určených na šport do dotačného systému pre podporu iných športových aktivít. V návrhu rozpočtu mesta na rok 2013 počítame so znížením nákladov na prevádzku športovísk o 50 tis. eur a s vyčlenením 3 tis. eur na dotácie pre menšinové športy. Plnenie tejto priority bude mať na rozpočet mesta pozitívny vply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dukcia siete školských zariade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ľkosť siete základných škôl nezodpovedá počtu žiakov ani demografickému vývoju. Z naplnenosti jednotlivých základných škôl a z demografického vývoja vyplýva, že ak chce mesto efektívne využívať financie určené na prevádzku škôl, musí sieť základných škôl zredukovať. V minulosti bolo vypracovaných niekoľko materiálov a koncepcií, ktoré nutnosť redukcie siete škôl podporujú. Z pohľadu rozpočtu mesta by bolo najlepším riešením pristúpiť k redukcii tak, aby nasledujúci školský rok 2013/2014 prebiehal v už zredukovanej sieti a teda so zníženými prevádzkovými nákladmi, najmä v zimných mesiacoch. Ušetrené prevádzkové náklady by ostali v sieti škôl a boli by využité najmä na ďalšie znižovanie prevádzkových nákladov (zateplenia, výmeny okien a pod.). Realizácia tejto priority zlepší bilanciu rozpoč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prava vybudovania mestského cintorí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>V roku 2013 je potrebné prijať definitívne rozhodnutie o umiestnení nového mestského cintorína. Kapacita súčasného cintorína bude vyčerpaná koncom roku 2015 a preto musí mesto prikročiť k vybudovaniu nového a zároveň zvýšiť kapacitu súčasného. Zvýšenie kapacity súčasného cintorína je možné úpravou voľnej plochy v areáli cintorína, s kapacitou 200 klasických hrobových miest (vybudovanie siete chodníkov) a likvidáciou bývalej márnice (ďalších cca 200 hrobových miest, vrátane priestoru na uloženie urien). Využitím týchto priestorov by k vyčerpaniu kapacity cintorína došlo v roku 2018. Navrhujeme, aby v rozpočte mesta na rok roku 2014 boli vyčlenené prostriedky na likvidáciu márnice a úpravu časti pozemku a aby v roku 2015 boli vyčlenené finančné prostriedky na úpravu časti areálu cintorína (sieť chodníkov). Otvoreniu nového cintorína (najneskôr 1018) predchádza určenie a získanie vhodného pozemku, vypracovanie projektovej dokumentácie a samotná výstavba. Vzhľadom na finančné možnosti mesta navrhujeme, aby nový cintorín bol vybudovaný na pozemkoch pri ČOV (smer Vlčany). Ide o pozemky, ktoré sú z 80% vo vlastníctve mesta. Celkové náklady na vybudovanie cintorína by tak boli podstatne nižšie. Zároveň by mesto mohlo v budúcnosti ponúknuť už vykúpené pozemky pôvodným vlastníkom a v prípade nezáujmu z ich strany, by mohlo pozemky odpredať. V roku 2013 nie je možné ani nutné robiť investičné výdavky v súvislosti s mestským cintorín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talizácia sídlis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ľom tejto priority je postupné zveľaďovanie sídlisk z pohľadu riešenia statickej dopravy a zvýšenia poriadku najmä v okolí stanovíšť kontajnerov. Plánujeme realizovať program vypracovaný v spolupráci s občanmi, ktorého cieľom je zlepšenie možností parkovania najmä na sídlisku v mestskej časti Veča. Ide o presuny niektorých stanovíšť kontajnerov a využitie niektorých nevyužívaných plôch na vytvorenie parkovacích miest. Najlacnejšie vytvorenie parkovacích miest vidíme v presune kontajnerov na iné, predtým upravené miesta. Takýmto spôsobom by bolo možné vytvoriť viac ako 100 nových parkovacích miest vo Veči. K realizácii by bolo vhodné pristúpiť v spolupráci s verejnosťou, ktorá by znášala časť nákladov na vytvorenie parkovacích miest, napríklad formou dlhodobého prenájmu (nové parkovacie miesto – nový zmluvný nájomca). Zároveň je potrebné pokračovať v budovaní stanovíšť kontajnerov tak, aby nezaberali parkovacie plochy a aby došlo k zvýšeniu poriadku na sídliskách. V návrhu rozpočtu počítame s príjmami 5 tis. eur za prenájom novovytvorených  parkovacích miest a s výdavkami vo výške 5 tis. eur na ich vytvor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ionálna karta - spolupráca na regionálnej úrov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prácou s najbližšími obcami a spoločným postupom, by mohlo dôjsť k zníženiu nákladov pri realizácii niektorých služieb. V roku 2013 chceme zaviesť „Regionálnu kartu“ určenú obyvateľom mesta a okolitých obcí, ktoré budú mať záujem o účasť na projekte. Držitelia karty budú môcť čerpať definované výhody (napr. znížené vstupné do kin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širovanie infraštruktúry pre deti a mláde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esto získalo do vlastníctva areál bývalého kúpaliska. Minimálne náklady na obnovenie činnosti kúpaliska sú podľa projektanta 500 tisíc eur. Ide o náklady, ktoré mesto z vlastných zdrojov v najbližších rokoch nebude mať k dispozícii a v súčasnej situácii nepredpokladáme ani príchod investora. Preto navrhujeme, aby bol areál využitý na vytvorenie športového parku pre mládež s tým, aby v budúcnosti bolo možné vybudovanie kúpaliska. Pod športovým areálom pre mládež si predstavujeme vybudovanie rôznych ihrísk, opravu toaliet a sprevádzkovanie zariadenia s občerstvením. V areáli sa už nachádzajú tenisové kurty. V prvej fáze (rok 2013) navrhujeme úpravu toaliet a priestorov pôvodne slúžiacich ako šatne. V ďalších rokoch navrhujeme postupné vybudovanie ihrísk. V roku 2013 by boli náklady mesta vo výške 3 000 eur (bežný rozpočet). V roku 2013 navrhujeme aj vybudovanie hokejbalových mantinelov na ihrisku na ul. Vlčanskej (7 tis. eur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igačný systé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ém informačných tabúľ a iných zariadení (lavičky, informačné panely, informačné návestia, smerovníky ulíc, autobusové zastávky) má mesto vybudovať na základe uznesenia mestského zastupiteľstva č. 7/2007 – III. Náklady s jeho vybudovaním znáša dodávateľ, ktorý bude navigačný systém využívať na prenájom reklamných plôch. Vybudovanie systému nebude mať vplyv na rozpočet mesta v roku 20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ORITY V INVESTIČNEJ ČINNOSTI MESTA V OBDOBÍ 2013 – 2015</w:t>
      </w:r>
    </w:p>
    <w:p>
      <w:pPr>
        <w:pStyle w:val="Odsekzoznamu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investičnej činnosti navrhujeme realizáciu nasledovných aktiví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y realizované s podporou fondov EÚ (príloha 5C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 o projekt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výstavby domova dôchodco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revitalizácie centrálnej mestskej zóny</w:t>
      </w:r>
      <w:r>
        <w:rPr>
          <w:rFonts w:cs="Times New Roman" w:ascii="Times New Roman" w:hAnsi="Times New Roman"/>
          <w:sz w:val="24"/>
          <w:szCs w:val="24"/>
        </w:rPr>
        <w:t xml:space="preserve"> a projekt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ochrany životného prostredia</w:t>
      </w:r>
      <w:r>
        <w:rPr>
          <w:rFonts w:cs="Times New Roman" w:ascii="Times New Roman" w:hAnsi="Times New Roman"/>
          <w:sz w:val="24"/>
          <w:szCs w:val="24"/>
        </w:rPr>
        <w:t>. V roku 2013 si tieto projekty vyžiadajú výdaje vo výške 3 174 617 eur v kapitálovom rozpočte a 288 426 eur v rozpočte bežnom. Financovanie týchto projektov bude komplikované najmä v druhej polovici roku 20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to vypracovalo a predložilo v roku 2010 projekt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„Modernizácia verejného osvetlenia v meste Šaľa“</w:t>
      </w:r>
      <w:r>
        <w:rPr>
          <w:rFonts w:cs="Times New Roman" w:ascii="Times New Roman" w:hAnsi="Times New Roman"/>
          <w:sz w:val="24"/>
          <w:szCs w:val="24"/>
        </w:rPr>
        <w:t>, ktorého cieľom je rekonštrukcia jednej tretiny verejného osvetlenia v meste, najmä na najfrekventovanejších miestach. Projekt bol schválený koncom roku 2012 s tým, že musí byť realizovaný v roku 2013. Celkové náklady na jeho realizáciu budú približne 270 tisíc eur, z toho 20 tisíc eur budú náklady mesta. Vzhľadom k veľkému časovému odstupu od vypracovania projektu je potrebná jeho revízia a aj z toho dôvodu budeme žiadať o zmenu termínu jeho realizácie na rok 2014. V návrhu rozpočtu 2013 zatiaľ tento projekt figuruje na strane príjmov aj výdavk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čiatkom roku 2013 očakávame vyhlásenie výzvy na predkladanie projektov spolufinancovaných zo zdrojov EÚ v Operačnom program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Informatizácia spoločnosti (OPIS)</w:t>
      </w:r>
      <w:r>
        <w:rPr>
          <w:rFonts w:cs="Times New Roman" w:ascii="Times New Roman" w:hAnsi="Times New Roman"/>
          <w:sz w:val="24"/>
          <w:szCs w:val="24"/>
        </w:rPr>
        <w:t>. Náklady na prípravu projektovej dokumentácie odhadujeme do 10 tisíc eur. Náklady na realizáciu (2014-2015) celého projektu odhadujeme cca 500 tisíc eur vrátane 5</w:t>
      </w:r>
      <w:r>
        <w:rPr>
          <w:rFonts w:cs="Times New Roman" w:ascii="Times New Roman" w:hAnsi="Times New Roman"/>
          <w:sz w:val="24"/>
          <w:szCs w:val="24"/>
          <w:lang w:val="en-GB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spoluúčasti mesta. Súčasťou tohto projektu bude napojenie mestského informačného systému na centrálne štátne registre, spojenie s orgánmi štátnej správy, elektronizácia viac ako stovky procesov styku verejnosti s orgánmi verejnej správy a po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vestície vyplývajúce zo zámennej zmluvy s Duslom a.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V zámennej zmluve so spol. Duslo a.s. z roku 2009 sa mesto zaviazalo realizovať viacero investícií do športových objektov v meste. V rokoch 2010-2012 mesto investovalo do multifunkčného ihriska v areáli ZŠ J. Hollého, umelého trávnika a prístupovej komunikácie na futbalovom štadióne a do rekonštrukcie sociálnych zariadení v športovej hale. Poslednou investíciou je </w:t>
      </w:r>
      <w:r>
        <w:rPr>
          <w:i/>
          <w:u w:val="single"/>
        </w:rPr>
        <w:t>výmena palubovky v športovej hale</w:t>
      </w:r>
      <w:r>
        <w:rPr/>
        <w:t>. V zmysle dodatkov k predmetnej zmluve musí byť táto investícia realizovaná v roku 2013. Náklady na jej realizáciu odhadujeme vo výške 130 000 eur a vzhľadom na jej charakter bude financovaná z bežného rozpočtu mes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gitalizácia ki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/>
      </w:pPr>
      <w:r>
        <w:rPr/>
        <w:t>Celkové náklady na už zrealizovanú digitalizáciu kina sú po ukončení verejného obstarávania 110 tisíc eur. Financovanie tejto investície je rozložené na roky 2012 a 2013 s tým, že v prvom roku je potrebných 45 tisíc eur (30 tisíc eur audiovizuálny fond, 15 tisíc eur dary od podnikateľských subjektov alebo prenájom reklamnej plochy v DK a 65 tisíc eur rozpočet mesta na rok 2013). Digitalizáciu kina zatiaľ podporili podnikateľské subjekty a individuálni darcovia celkovou sumou 14 165 eur. Mesto hľadá ďalších sponzorov, čo by viedlo k zníženiu financovania z prostriedkov mesta. Náklady na realizáciu projektu sa na zvýšenom vstupnom a vďaka vyššej návštevnosti vrátila v priebehu 2-3 rokov. V príjmoch rozpočtu počítame s ďalším príjmom vo výške 25 tis. eur za prenájom reklamnej plochy, na základe rokovania s dvomi spoločnosťami. Finančná účasť mesta by potom klesla na 40 tis. eu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konštrukcia ZŠ s VJ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áklady na rekonštrukciu </w:t>
      </w:r>
      <w:r>
        <w:rPr>
          <w:i/>
          <w:u w:val="single"/>
        </w:rPr>
        <w:t>vykurovacieho systému</w:t>
      </w:r>
      <w:r>
        <w:rPr/>
        <w:t xml:space="preserve"> (kotolňa, rozvody, vyhrievacie telesá) sú odhadované na cca 85 tisíc eur. Náklady na rekonštrukciu elektroinštalácie odhadujeme na 65 tisíc eur. V roku 2013 zrevidujeme projektovú dokumentáciu na elektroinštalácie, ktorá bola vytvorená v roku 2006 a dať vypracovať projektovú dokumentáciu k rekonštrukcii vykurovania, s čím návrh rozpočtu mesta počíta. Samotné práce navrhujeme realizovať etapovito, vykurovanie v roku 2013 a elektroinštaláciu v roku 2014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kapitálovej časti rozpočtu na rok 2013 počítame s výdajmi vo výške </w:t>
      </w:r>
      <w:r>
        <w:rPr>
          <w:rFonts w:cs="Times New Roman" w:ascii="Times New Roman" w:hAnsi="Times New Roman"/>
          <w:b/>
          <w:sz w:val="24"/>
          <w:szCs w:val="24"/>
        </w:rPr>
        <w:t>4 390 900</w:t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 eur</w:t>
      </w:r>
      <w:r>
        <w:rPr>
          <w:rFonts w:cs="Times New Roman" w:ascii="Times New Roman" w:hAnsi="Times New Roman"/>
          <w:sz w:val="24"/>
          <w:szCs w:val="24"/>
          <w:lang w:eastAsia="cs-CZ"/>
        </w:rPr>
        <w:t>, ktoré zohľadňujú vyššie uvedené priority a obsahujú niekoľko ďalších inv</w:t>
      </w:r>
      <w:r>
        <w:rPr>
          <w:rFonts w:cs="Times New Roman" w:ascii="Times New Roman" w:hAnsi="Times New Roman"/>
          <w:sz w:val="24"/>
          <w:szCs w:val="24"/>
        </w:rPr>
        <w:t>estíci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highlight w:val="yellow"/>
        </w:rPr>
      </w:r>
    </w:p>
    <w:tbl>
      <w:tblPr>
        <w:tblW w:w="5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418"/>
      </w:tblGrid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y spolufinancované z E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5 158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izácia k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88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kurovací systém ZŠ VJ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ie softvé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vá dokumentá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ná – rekonštrukcia priestorov pre M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metrické plá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54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portová infraštruktúra pre mláde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vištia kontajner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, tlačiarne, monitory pre prac. sta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>
          <w:trHeight w:val="30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90 900</w:t>
            </w:r>
          </w:p>
        </w:tc>
      </w:tr>
    </w:tbl>
    <w:p>
      <w:pPr>
        <w:pStyle w:val="Odsekzoznamu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ORITY BEŽNÉHO ROZPOČ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nahou mesta bude minimalizovať výdavky bežného rozpočtu na minimum tak, aby mesto plnilo všetky svoje úlohy. Výnimku tvoria niektoré program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ograme Doprava chceme popri bežných činnostiach opraviť chodníky (5 tis. eur) a opraviť jednu krajnicu ul. Kráľovskej (15 tis. eur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ograme Kultúra budú kľúčové Večianske slávnosti (20 tis. eur) vzhľadom na výročie mestskej časti Veča. Naopak, Jarmok tradičných remesiel bude organizovaný s minimálnymi nákladmi. Za účelom krytia prioritných akcií v tejto oblasti, sa budú Večianske slávnosti realizovať tak, aby mesto mohlo mať príjem z prenájmu verejných priestranstiev tak, ako to býva zvykom pri Jarmoku tradičných remesi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bežnom rozpočte navrhujeme medziročné zníženie miezd o viac ako 1%. K zníženiu výdavkov dochádza aj pri OSS, mestskej knižnici, Aquasport, prevádzke športoví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ktoré výdavky mesta sú zaradené v rozpočte podmienečne a budú realizované v druhej polovici roku a to iba v prípade priaznivého vývoja rozpočtu: postupná revitalizácia kúpaliska (3 tis.), infraštruktúra pre mládež (7 tis.), rekonštrukcia krajnice ul. Kráľovskej (15 tis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rane príjmov sa budeme snažiť zvýšiť príjem z pohľadávok mesta a ihneď, ako to bude možné, mesto pristúpi k spoplatneniu parkovného v centre mesta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 C.   RIZIKÁ RORPOČTU MESTA V ROKU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izikom rozpočtu sú príjmy bežného rozpočtu z podielových daní fyzických osôb a to z dôvodu neistoty vývoja hospodárstva. Ak by došlo k zníženiu príjmu, bude to mať negatívny dopad na záväzky po lehote splatnosti ku koncu roka 20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ajväčšie riziko rozpočtu 2013 treba pokladať financovanie EU projektov. Riziko spočíva v tom, že dva projekty (CMZ a OPŽP) majú takmer rovnaký termín ukončenia realizácie, vrátane financovania (august-september). Navyše, projekty je možné iba čiastočne financovať systémom predfinancovania. Tabuľka uvádza predpokladané financovanie 3 EU projekt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276"/>
        <w:gridCol w:w="1134"/>
        <w:gridCol w:w="1275"/>
        <w:gridCol w:w="993"/>
        <w:gridCol w:w="1275"/>
        <w:gridCol w:w="1134"/>
      </w:tblGrid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ŽP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D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MZ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íj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d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íj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daj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íj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ýda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uár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bruár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ec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ríl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j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ún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70 000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600 0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30 000   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úl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0 000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600 0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100 000   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gust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600 0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75 000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500 000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625 000    </w:t>
            </w:r>
          </w:p>
        </w:tc>
      </w:tr>
      <w:tr>
        <w:trPr>
          <w:trHeight w:val="29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pt.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400 0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400 000   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t.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v.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50 000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5 000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1 600 000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0 000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95 000   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c. 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nuár 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bruár 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ec 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450 000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450 000    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ríl 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j 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0 000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00 000    </w:t>
            </w:r>
          </w:p>
        </w:tc>
      </w:tr>
      <w:tr>
        <w:trPr>
          <w:trHeight w:val="33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20 000 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1 200 000   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050 000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2 550 000    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70 000   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1 000 000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810 000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by označené žltou farbou prebehnú predfinancovaním, t. j. najprv mesto získa príjem a následne uhradí faktúru dodávateľovi. Platby označené modrou budú realizované refundáciou, čiže mesto uhradí faktúru a tá bude následne preplatená. Termíny posledných platieb pri jednotlivých projektoch sú záväzné a nie je možná ich zmena. Z uvedeného odhadu financovania EU projektov je zjavné, že problémové bude obdobie august-september, kedy rozdiel medzi príjmami a výdajmi v súvislosti s EU projektami bude väčší, ako 1 mil. eu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zi možné reakcie mesta patrí:</w:t>
      </w:r>
    </w:p>
    <w:p>
      <w:pPr>
        <w:pStyle w:val="Odsekzoznamu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átkodobý účelový úver na prefinancovanie faktúr uhrádzaných refundáciou (600 tis. OPŽP, 400 tis. CMZ) s tým, že by bol úver splatený v okamihu refundácie. Takýto úver nemá vplyv na úverovú zaťaženosť a o jeho čerpaní je možné rokovať s Prima bankou.</w:t>
      </w:r>
    </w:p>
    <w:p>
      <w:pPr>
        <w:pStyle w:val="Odsekzoznamu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ie navrhovaného úveru 400 tis. eur realizovať v období do augusta 2013 a financie použiť na krytie rozdielu pri financovaní EU projektov a zároveň vytvárať finančnú hotovosť ukladaním všetkých kapitálových príjmov a odkladaním možných prebytkov bežného rozpočtu najmä v mesiacoch apríl-máj (splácanie daní z nehnuteľností).</w:t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>
          <w:b/>
          <w:bCs/>
          <w:i/>
          <w:iCs/>
          <w:lang w:eastAsia="en-US"/>
        </w:rPr>
        <w:t>1. D.   CIELE V HOSPODÁRENÍ MESTA V OBDOBÍ 2013-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hodobým cieľom mesta je jeho zdravá ekonomická situácia, pod ktorou rozumieme </w:t>
      </w:r>
      <w:r>
        <w:rPr>
          <w:rFonts w:cs="Times New Roman" w:ascii="Times New Roman" w:hAnsi="Times New Roman"/>
          <w:i/>
          <w:iCs/>
          <w:sz w:val="24"/>
          <w:szCs w:val="24"/>
        </w:rPr>
        <w:t>včasné splácanie všetkých záväzkov, nízku úverovú zaťaženosť a nízku výšku splátok ročnej istiny.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kazovat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Úverová zaťaženosť</w:t>
      </w:r>
      <w:r>
        <w:rPr>
          <w:rFonts w:cs="Times New Roman" w:ascii="Times New Roman" w:hAnsi="Times New Roman"/>
          <w:sz w:val="24"/>
          <w:szCs w:val="24"/>
        </w:rPr>
        <w:t xml:space="preserve"> mesta je vyjadrená podielom nesplatených úverov na konci roka k výške príjmov bežného rozpočtu predchádzajúceho roka. Legislatíva definuje limit 60%, ktorý mesto nesmie presiahnuť. Mesto Šaľa je od hraničnej hodnoty dostatočne vzdialené a aj v prípade prijatia úveru v roku 2013 (návrh 400 tis. eur) nebude tento parameter problémový a nedosiahne úroveň 4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ýška istiny</w:t>
      </w:r>
      <w:r>
        <w:rPr>
          <w:rFonts w:cs="Times New Roman" w:ascii="Times New Roman" w:hAnsi="Times New Roman"/>
          <w:sz w:val="24"/>
          <w:szCs w:val="24"/>
        </w:rPr>
        <w:t>, ktorú musí mesto každoročne splatiť, je dôležitým ukazovateľom ekonomickej kondície mesta. Sledovanou hodnotou je podiel splácanej istiny na bežnom rozpočte v jednotlivých rokoch. Legislatívne obmedzenie je stanovené na úroveň 25%. Tento parameter sa u nás pohybuje okolo 6% a aj po prijatí úveru ostane na úrovni 7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áväzky po lehote splatnosti</w:t>
      </w:r>
      <w:r>
        <w:rPr>
          <w:rFonts w:cs="Times New Roman" w:ascii="Times New Roman" w:hAnsi="Times New Roman"/>
          <w:sz w:val="24"/>
          <w:szCs w:val="24"/>
        </w:rPr>
        <w:t xml:space="preserve"> sú prejavom zlej finančnej situácie mesta. V  rokoch 2007-2010 dokázalo mesto objem takýchto záväzkov znižovať (zo 408 tis. v roku 2006 na 72 tis. v roku 2009), avšak v nasledujúcich rokoch došlo k opätovnému nárastu. Cieľom mesta je jeho postupné znižovanie tak, aby začiatkom roku 2015 bol objem záväzkov po lehote splatnosti nižší ako 400 tisíc eur a aby začiatkom roku 2020 takéto záväzky neexistovali. Rok 2012 sme ukončili so záväzkami po lehote splatnosti v objeme 418 700 eur. Rok 2013, za predpokladu plnenia rozpočtu podľa predloženého návrhu, bude objem takýchto záväzkov 400 tis. eu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11295" cy="22961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Odsekzoznamu"/>
        <w:spacing w:before="0" w:after="12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Odsekzoznamu"/>
        <w:spacing w:before="0" w:after="12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Odsekzoznamu"/>
        <w:spacing w:before="0" w:after="12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Odsekzoznamu"/>
        <w:spacing w:before="0" w:after="12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Odsekzoznamu"/>
        <w:spacing w:before="0" w:after="12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Odsekzoznamu"/>
        <w:spacing w:before="0" w:after="12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Odsekzoznamu"/>
        <w:spacing w:before="0" w:after="120"/>
        <w:ind w:left="567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Odsekzoznamu"/>
        <w:numPr>
          <w:ilvl w:val="0"/>
          <w:numId w:val="8"/>
        </w:numPr>
        <w:spacing w:before="0" w:after="120"/>
        <w:ind w:left="567" w:hanging="567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  <w:t>Príjmy rozpočtu mesta na rok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žné príjm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žné príjmy zostavujeme na základe prognóz MF SR, na základe zmien sadzieb daní a poplatkov platných od januára 2013, na základe uzatvorených a platných nájomných zmlúv, na základe predpokladaných výšok dotácii na prenesený výkon štátnej správy. Bežné príjmy rozpočtu mesta navrhujeme v nasledovnej výške a v nasledovnom členení:</w:t>
      </w:r>
    </w:p>
    <w:p>
      <w:pPr>
        <w:pStyle w:val="TextBody"/>
        <w:numPr>
          <w:ilvl w:val="0"/>
          <w:numId w:val="13"/>
        </w:numPr>
        <w:spacing w:before="0" w:after="120"/>
        <w:rPr>
          <w:szCs w:val="24"/>
        </w:rPr>
      </w:pPr>
      <w:r>
        <w:rPr>
          <w:b/>
          <w:szCs w:val="24"/>
        </w:rPr>
        <w:t xml:space="preserve">Podielové dane </w:t>
      </w:r>
      <w:r>
        <w:rPr>
          <w:szCs w:val="24"/>
        </w:rPr>
        <w:t>rozpočtujeme vo výške</w:t>
      </w:r>
      <w:r>
        <w:rPr>
          <w:b/>
          <w:szCs w:val="24"/>
        </w:rPr>
        <w:t xml:space="preserve"> </w:t>
      </w:r>
      <w:r>
        <w:rPr>
          <w:szCs w:val="24"/>
        </w:rPr>
        <w:t xml:space="preserve">5 177 308,- EUR. Oproti skutočnosti roku 2012 to predstavuje pokles o 20 746,- EUR. </w:t>
      </w:r>
      <w:r>
        <w:rPr>
          <w:bCs/>
          <w:szCs w:val="24"/>
        </w:rPr>
        <w:t>Výškou podielových daní sme dokonca pod  úrovňou skutočných príjmov z podielových daní roku 2007 (v roku 2013 menej podielových daní o 147 168,- EUR)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ň z nehnuteľnosti - </w:t>
      </w:r>
      <w:r>
        <w:rPr>
          <w:rFonts w:cs="Times New Roman" w:ascii="Times New Roman" w:hAnsi="Times New Roman"/>
          <w:sz w:val="24"/>
          <w:szCs w:val="24"/>
        </w:rPr>
        <w:t xml:space="preserve">rozpočet navrhujeme vo výške 815 000,- EUR, čo predstavuje 99% predpisu dane z nehnuteľnosti po zavedení nových sadzieb planých od 1.1.2013. V roku 2013 boli zvýšené dane z nehnuteľnosti pri bytoch a rodinných domoch o 5%. </w:t>
      </w:r>
    </w:p>
    <w:p>
      <w:pPr>
        <w:pStyle w:val="Odsekzoznamu"/>
        <w:numPr>
          <w:ilvl w:val="0"/>
          <w:numId w:val="2"/>
        </w:numPr>
        <w:spacing w:lineRule="auto" w:line="240" w:before="200" w:after="200"/>
        <w:ind w:left="709" w:hanging="425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platok za KO - </w:t>
      </w:r>
      <w:r>
        <w:rPr>
          <w:rFonts w:cs="Times New Roman" w:ascii="Times New Roman" w:hAnsi="Times New Roman"/>
          <w:sz w:val="24"/>
          <w:szCs w:val="24"/>
        </w:rPr>
        <w:t xml:space="preserve">rozpočtovanie príjmu z poplatku za KO u FO vo výške 580 000,- EUR (čo predstavuje výšku predpisu poplatku po zohľadnení úľav a oslobodení a predpokladanom výbere na úrovni 89 %) a z poplatku za KO u PO vo výške 145 000,- EUR. Poplatok za komunálny odpad pre právnické osoby bol zvýšený o 40%. Predpokladáme, že zvýšenie poplatku zvýši mieru separovania u podnikateľov a zároveň zníži množstvo komunálneho odpadu u podnikateľov. Mesto aj v roku 2013 pristúpi k vymáhaniu nedoplatkov, z ktorých plánuje dosiahnuť príjmy vo výške cca 30 000,- EUR.  </w:t>
      </w:r>
    </w:p>
    <w:p>
      <w:pPr>
        <w:pStyle w:val="TextBody"/>
        <w:numPr>
          <w:ilvl w:val="0"/>
          <w:numId w:val="2"/>
        </w:numPr>
        <w:spacing w:before="0" w:after="200"/>
        <w:ind w:left="709" w:hanging="425"/>
        <w:rPr/>
      </w:pPr>
      <w:r>
        <w:rPr>
          <w:b/>
          <w:szCs w:val="24"/>
        </w:rPr>
        <w:t xml:space="preserve">Daň za psa – </w:t>
      </w:r>
      <w:r>
        <w:rPr>
          <w:szCs w:val="24"/>
        </w:rPr>
        <w:t xml:space="preserve">rozpočet zohľadňuje príjem odvíjajúci sa z platných sadzieb. </w:t>
      </w:r>
      <w:r>
        <w:rPr/>
        <w:t xml:space="preserve">Na základe očakávaného plnenia za rok 2012 navrhujeme rozpočet na úrovni 19 000,- EUR. 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aň za verejné priestranstvo - parkoviská </w:t>
      </w:r>
      <w:r>
        <w:rPr>
          <w:rFonts w:cs="Times New Roman" w:ascii="Times New Roman" w:hAnsi="Times New Roman"/>
          <w:sz w:val="24"/>
          <w:szCs w:val="24"/>
        </w:rPr>
        <w:t>navrhujeme rozpočtovať vo výške 27 000,- EUR, čo je zvýšenie o 3 000,- Eur v dôsledku uvoľnenia ďalších  parkovacích miest presťahovaním kontajnerov na komunálny odpad, ktoré sú umiestnené na parkoviskách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ň za verejné priestranstvo </w:t>
      </w:r>
      <w:r>
        <w:rPr>
          <w:rFonts w:cs="Times New Roman" w:ascii="Times New Roman" w:hAnsi="Times New Roman"/>
          <w:sz w:val="24"/>
          <w:szCs w:val="24"/>
        </w:rPr>
        <w:t xml:space="preserve">navrhujeme rozpočtovať na základe skutočného plnenia vo výške 46 000,- EUR (nárast oproti rozpočtu roku 2012 o 6 000,- EUR)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íjmy z nájomného </w:t>
      </w:r>
      <w:r>
        <w:rPr>
          <w:rFonts w:cs="Times New Roman" w:ascii="Times New Roman" w:hAnsi="Times New Roman"/>
          <w:sz w:val="24"/>
          <w:szCs w:val="24"/>
        </w:rPr>
        <w:t>navrhujeme rozpočtovať na porovnateľnej úrovni ako v roku 2012, zvýšil sa len prenájom za plochy v DK, ktorý je určený na úhradu digitalizácie ki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rávne poplatky </w:t>
      </w:r>
      <w:r>
        <w:rPr>
          <w:rFonts w:cs="Times New Roman" w:ascii="Times New Roman" w:hAnsi="Times New Roman"/>
          <w:sz w:val="24"/>
          <w:szCs w:val="24"/>
        </w:rPr>
        <w:t xml:space="preserve">navrhujeme v porovnaní so schváleným rozpočtom na rok 2012 najmä u automatov znížiť na reálnu sumu 160 000,- EUR na základe aktuálneho počtu automatov v meste. Ostatné správne poplatky sú rozpočtované  o 21 900,- EUR vyššie z dôvodu zvýšenia sadzieb správnych poplatkov novelou zákona o správnych poplatkoch. 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íjmy z pokút </w:t>
      </w:r>
      <w:r>
        <w:rPr>
          <w:rFonts w:cs="Times New Roman" w:ascii="Times New Roman" w:hAnsi="Times New Roman"/>
          <w:sz w:val="24"/>
          <w:szCs w:val="24"/>
        </w:rPr>
        <w:t>od MsP a SÚ navrhujeme v celkovej výške  60 000,- EUR z dôvodu vyrubenia vyšších pokút stavebným úradom.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intorínske poplatky – hrobové miesta </w:t>
      </w:r>
      <w:r>
        <w:rPr>
          <w:rFonts w:cs="Times New Roman" w:ascii="Times New Roman" w:hAnsi="Times New Roman"/>
          <w:sz w:val="24"/>
          <w:szCs w:val="24"/>
        </w:rPr>
        <w:t>navrhujeme rozpočtovať príjem vo výške 14 000,- EUR na porovnateľnej úrovni s rokom 2012.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pagačné materiály, knihy, príjem WC a príjmy za súťažné podklady </w:t>
      </w:r>
      <w:r>
        <w:rPr>
          <w:rFonts w:cs="Times New Roman" w:ascii="Times New Roman" w:hAnsi="Times New Roman"/>
          <w:sz w:val="24"/>
          <w:szCs w:val="24"/>
        </w:rPr>
        <w:t>navrhujeme rozpočtovať na rovnakej úrovni roku 2012 teda v sume 10 000,- EUR.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CO – </w:t>
      </w:r>
      <w:r>
        <w:rPr>
          <w:rFonts w:cs="Times New Roman" w:ascii="Times New Roman" w:hAnsi="Times New Roman"/>
          <w:sz w:val="24"/>
          <w:szCs w:val="24"/>
        </w:rPr>
        <w:t xml:space="preserve">príjem navrhujeme na úrovni roku 2012 teda vo výške 19 920,- EUR 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íjem z Recyklačného fondu a Envipacku </w:t>
      </w:r>
      <w:r>
        <w:rPr>
          <w:rFonts w:cs="Times New Roman" w:ascii="Times New Roman" w:hAnsi="Times New Roman"/>
          <w:sz w:val="24"/>
          <w:szCs w:val="24"/>
        </w:rPr>
        <w:t xml:space="preserve">navrhujeme rozpočtovať na úrovni roku 2012, vo výške 40 000,- EUR. 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íjem MsKS </w:t>
      </w:r>
      <w:r>
        <w:rPr>
          <w:rFonts w:cs="Times New Roman" w:ascii="Times New Roman" w:hAnsi="Times New Roman"/>
          <w:sz w:val="24"/>
          <w:szCs w:val="24"/>
        </w:rPr>
        <w:t>navrhujeme rozpočtovať vo výške 79 500,- EUR, čo predstavuje zvýšenie rozpočtu oproti roku 2012 o 39 500,- EUR. Dôvodom zvýšenia je úspešné ukončenie projektu digitalizácie kina a na základe skúseností z iných miest, ktoré digitalizáciou už prešli, predpokladáme, že dôjde k zvýšeniu návštevnosti, a teda i k zvýšeniu príjmu zo vstupného za kino.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íjem zo vstupného športoviská </w:t>
      </w:r>
      <w:r>
        <w:rPr>
          <w:rFonts w:cs="Times New Roman" w:ascii="Times New Roman" w:hAnsi="Times New Roman"/>
          <w:sz w:val="24"/>
          <w:szCs w:val="24"/>
        </w:rPr>
        <w:t xml:space="preserve">predstavuje príjem zo vstupného na zimný štadión, ktorý predpokladáme vo výške 15 000,- EUR. 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platok za znečistenie ovzdušia </w:t>
      </w:r>
      <w:r>
        <w:rPr>
          <w:rFonts w:cs="Times New Roman" w:ascii="Times New Roman" w:hAnsi="Times New Roman"/>
          <w:sz w:val="24"/>
          <w:szCs w:val="24"/>
        </w:rPr>
        <w:t>navrhujeme rozpočtovať  na úrovni roku 2012,  v sume  800,- EUR.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tatné príjmy </w:t>
      </w:r>
      <w:r>
        <w:rPr>
          <w:rFonts w:cs="Times New Roman" w:ascii="Times New Roman" w:hAnsi="Times New Roman"/>
          <w:sz w:val="24"/>
          <w:szCs w:val="24"/>
        </w:rPr>
        <w:t xml:space="preserve">navrhujeme vo výške 317 190,- EUR. Podstatnú časť tohto príjmu predstavujú vlastné príjmy škôl a školských zariadení a MsKJJ. Okrem týchto príjmov rozpočtujeme v ostatných príjmoch aj odvody za videohry a rulety.  </w:t>
      </w:r>
    </w:p>
    <w:p>
      <w:pPr>
        <w:pStyle w:val="TextBody"/>
        <w:numPr>
          <w:ilvl w:val="0"/>
          <w:numId w:val="19"/>
        </w:numPr>
        <w:spacing w:before="0" w:after="200"/>
        <w:ind w:left="782" w:hanging="357"/>
        <w:rPr/>
      </w:pPr>
      <w:r>
        <w:rPr>
          <w:b/>
          <w:bCs/>
          <w:szCs w:val="24"/>
        </w:rPr>
        <w:t>Príjmy na projekt terénneho sociálneho pracovníka</w:t>
      </w:r>
      <w:r>
        <w:rPr>
          <w:bCs/>
          <w:szCs w:val="24"/>
        </w:rPr>
        <w:t xml:space="preserve"> predstavujú sumu 17 715,- </w:t>
      </w:r>
      <w:r>
        <w:rPr>
          <w:szCs w:val="24"/>
          <w:lang w:eastAsia="sk-SK"/>
        </w:rPr>
        <w:t>EUR</w:t>
      </w:r>
    </w:p>
    <w:p>
      <w:pPr>
        <w:pStyle w:val="TextBody"/>
        <w:numPr>
          <w:ilvl w:val="0"/>
          <w:numId w:val="19"/>
        </w:numPr>
        <w:rPr>
          <w:bCs/>
          <w:szCs w:val="24"/>
        </w:rPr>
      </w:pPr>
      <w:r>
        <w:rPr>
          <w:b/>
          <w:szCs w:val="24"/>
        </w:rPr>
        <w:t xml:space="preserve">Grant OPŽP </w:t>
      </w:r>
      <w:r>
        <w:rPr>
          <w:szCs w:val="24"/>
        </w:rPr>
        <w:t>navrhujeme rozpočtovať v celkovej výške 136 120,- EUR.</w:t>
      </w:r>
      <w:r>
        <w:rPr/>
        <w:t xml:space="preserve"> </w:t>
      </w:r>
      <w:r>
        <w:rPr>
          <w:szCs w:val="24"/>
        </w:rPr>
        <w:t>Príjem predstavuje   95 % oprávnených bežných výdavkov projektu.</w:t>
      </w:r>
    </w:p>
    <w:p>
      <w:pPr>
        <w:pStyle w:val="TextBody"/>
        <w:ind w:left="78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9"/>
        </w:numPr>
        <w:rPr>
          <w:bCs/>
          <w:szCs w:val="24"/>
        </w:rPr>
      </w:pPr>
      <w:r>
        <w:rPr>
          <w:b/>
          <w:szCs w:val="24"/>
        </w:rPr>
        <w:t xml:space="preserve">Grant Verejné osvetlenie </w:t>
      </w:r>
      <w:r>
        <w:rPr>
          <w:szCs w:val="24"/>
        </w:rPr>
        <w:t>rozpočtujeme vo výške 177 690,- EUR, čo predstavuje 95% oprávnených bežných výdavkov projektu.</w:t>
      </w:r>
    </w:p>
    <w:p>
      <w:pPr>
        <w:pStyle w:val="TextBody"/>
        <w:ind w:left="78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9"/>
        </w:numPr>
        <w:rPr>
          <w:bCs/>
          <w:szCs w:val="24"/>
        </w:rPr>
      </w:pPr>
      <w:r>
        <w:rPr>
          <w:b/>
          <w:szCs w:val="24"/>
        </w:rPr>
        <w:t>Grant na digitalizáciu kina</w:t>
      </w:r>
      <w:r>
        <w:rPr>
          <w:szCs w:val="24"/>
        </w:rPr>
        <w:t xml:space="preserve"> – doplatenie 3 000,- EUR z grantu (V roku 2012 sme z Audiovizuálneho fondu dostali 27 000,- z celkových schválených 30 000,-)</w:t>
      </w:r>
    </w:p>
    <w:p>
      <w:pPr>
        <w:pStyle w:val="TextBody"/>
        <w:ind w:left="72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centralizačné dotácie na prenesený výkon štátnej správy </w:t>
      </w:r>
      <w:r>
        <w:rPr>
          <w:rFonts w:cs="Times New Roman" w:ascii="Times New Roman" w:hAnsi="Times New Roman"/>
          <w:sz w:val="24"/>
          <w:szCs w:val="24"/>
        </w:rPr>
        <w:t xml:space="preserve">navrhujeme rozpočtovať v celkovej sume 2 660 344,- EUR z tejto sumy najväčšia časť pripadá na prenesené kompetencie v oblasti školstva (2 563 711,- EUR). Rozpočet je na porovnateľnej  úrovni roka 2012. 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itné dotácie v školstve </w:t>
      </w:r>
      <w:r>
        <w:rPr>
          <w:rFonts w:cs="Times New Roman" w:ascii="Times New Roman" w:hAnsi="Times New Roman"/>
          <w:sz w:val="24"/>
          <w:szCs w:val="24"/>
        </w:rPr>
        <w:t>predstavujú dotácie na cestovné, stravné, učebné pomôcky, vzdelávacie poukazy, odchodné, predškolákov a asistentov učiteľa. Výška rozpočtovaných dotácii je v sume 150 056,- EUR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ácia MF na poskytovanie sociálnych služieb</w:t>
      </w:r>
      <w:r>
        <w:rPr>
          <w:rFonts w:cs="Times New Roman" w:ascii="Times New Roman" w:hAnsi="Times New Roman"/>
          <w:sz w:val="24"/>
          <w:szCs w:val="24"/>
        </w:rPr>
        <w:t xml:space="preserve"> – rozpočtovaná vo výške 155 440,- EUR je určená na financovanie sociálnych služieb a je súčasťou výdavkov určených ako príspevok pre OSS mesta Šaľa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ktivačný príspevok a príspevok na chránenú dielňu </w:t>
      </w:r>
      <w:r>
        <w:rPr>
          <w:rFonts w:cs="Times New Roman" w:ascii="Times New Roman" w:hAnsi="Times New Roman"/>
          <w:sz w:val="24"/>
          <w:szCs w:val="24"/>
        </w:rPr>
        <w:t>rozpočtujeme na rovnakej úrovni ako v roku 2012 teda v sume 45 000,- EUR</w:t>
      </w:r>
    </w:p>
    <w:p>
      <w:pPr>
        <w:pStyle w:val="Normal"/>
        <w:numPr>
          <w:ilvl w:val="0"/>
          <w:numId w:val="19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ácia na Zlatú Priadku </w:t>
      </w:r>
      <w:r>
        <w:rPr>
          <w:rFonts w:cs="Times New Roman" w:ascii="Times New Roman" w:hAnsi="Times New Roman"/>
          <w:sz w:val="24"/>
          <w:szCs w:val="24"/>
        </w:rPr>
        <w:t>je rozpočtovaná vo výške 11 000,- EUR na úrovni skutočného plnenia v roku 20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lkovú výšku bežných príjmov rozpočtu mesta na rok 2013 rozpočtujeme v sume 11 690 737,- EUR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pitálové príjm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pitálové príjmy zostavujeme za predpokladaného a plánovaného odpredaja majetku mesta a predpokladaného príjmu z grantov. Kapitálové príjmy rozpočtu mesta navrhujeme v nasledovnej výške a v nasledovnom členení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íjem z predaja budov</w:t>
      </w:r>
      <w:r>
        <w:rPr>
          <w:rFonts w:cs="Times New Roman" w:ascii="Times New Roman" w:hAnsi="Times New Roman"/>
          <w:sz w:val="24"/>
          <w:szCs w:val="24"/>
        </w:rPr>
        <w:t xml:space="preserve"> navrhujeme rozpočtovať v sume 160 000,- EUR </w:t>
      </w:r>
      <w:r>
        <w:rPr>
          <w:rFonts w:cs="Times New Roman" w:ascii="Times New Roman" w:hAnsi="Times New Roman"/>
          <w:sz w:val="24"/>
          <w:szCs w:val="24"/>
          <w:highlight w:val="yellow"/>
        </w:rPr>
        <w:t>(po schválení 60 000,- Eur)</w:t>
      </w:r>
      <w:r>
        <w:rPr>
          <w:rFonts w:cs="Times New Roman" w:ascii="Times New Roman" w:hAnsi="Times New Roman"/>
          <w:sz w:val="24"/>
          <w:szCs w:val="24"/>
        </w:rPr>
        <w:t xml:space="preserve"> v nasledovnom členení: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íjem z predaja budovy COV – priestory po MsP vo výške 100 000,- EUR – poslaneckým návrhom bol tento návrh na odpredaj vylúčený z príjmov na rok 2013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íjem z predaja ostatných nebytových priestorov vo výške 60 000,- EUR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íjem z predaja pozemkov</w:t>
      </w:r>
      <w:r>
        <w:rPr>
          <w:rFonts w:cs="Times New Roman" w:ascii="Times New Roman" w:hAnsi="Times New Roman"/>
          <w:sz w:val="24"/>
          <w:szCs w:val="24"/>
        </w:rPr>
        <w:t xml:space="preserve"> navrhujeme rozpočtovať vo výške  488 900,- EUR v nasledovnom členení: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íjem z predaja pozemku pri Tescu rozpočtovaný vo výške 53 900,- EUR, 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jem z predaja pozemku pod kotolňou CK2 vo výške 200 000,- EUR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tatné odpredaje pozemkov a pozemkov pod bytmi, garážami a pred prevádzkami vo výške 235 000,- EUR  </w:t>
      </w:r>
    </w:p>
    <w:p>
      <w:pPr>
        <w:pStyle w:val="Odsekzoznamu"/>
        <w:numPr>
          <w:ilvl w:val="0"/>
          <w:numId w:val="3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jem z predaja bytov</w:t>
      </w:r>
      <w:r>
        <w:rPr>
          <w:rFonts w:cs="Times New Roman" w:ascii="Times New Roman" w:hAnsi="Times New Roman"/>
          <w:sz w:val="24"/>
          <w:szCs w:val="24"/>
        </w:rPr>
        <w:t xml:space="preserve"> navrhujeme rozpočtovať v celkovej sume 30 000,- EUR. </w:t>
      </w:r>
    </w:p>
    <w:p>
      <w:pPr>
        <w:pStyle w:val="Odsekzoznamu"/>
        <w:numPr>
          <w:ilvl w:val="0"/>
          <w:numId w:val="3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íjem z grantov</w:t>
      </w:r>
      <w:r>
        <w:rPr>
          <w:rFonts w:cs="Times New Roman" w:ascii="Times New Roman" w:hAnsi="Times New Roman"/>
          <w:sz w:val="24"/>
          <w:szCs w:val="24"/>
        </w:rPr>
        <w:t xml:space="preserve"> navrhujeme rozpočtovať v celkovej výške 3 612 801,- EUR. Navrhujeme rozpočtovať nasledujúce granty: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ŽP príjem vo výške 935 777,- EUR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ov dôchodcov príjem vo výške 1 846 199,- EUR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MZ Šaľa príjem vo výške 771 232</w:t>
      </w:r>
      <w:r>
        <w:rPr>
          <w:bCs/>
          <w:szCs w:val="24"/>
        </w:rPr>
        <w:t xml:space="preserve">,- </w:t>
      </w:r>
      <w:r>
        <w:rPr>
          <w:rFonts w:cs="Times New Roman" w:ascii="Times New Roman" w:hAnsi="Times New Roman"/>
          <w:sz w:val="24"/>
          <w:szCs w:val="24"/>
        </w:rPr>
        <w:t>EUR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ejné osvetlenie  vo výške 59 593,- EUR</w:t>
      </w:r>
    </w:p>
    <w:p>
      <w:pPr>
        <w:pStyle w:val="Odsekzoznamu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plnené - Združené investičné prostriedky – Chodníky smer Duslo vo výške 120 000,- Eur</w:t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kovú výšku kapitálových príjmov rozpočtu mesta na rok 2013 rozpočtujeme v sume 4 291 701,- EUR.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Po úprave navrhnutého rozpočtu o sumu 100 000,- (odpredaj COV) je schválená výška kapitálových príjmov rozpočtu mesta na rok 2013 v sume 4 311 701,- Eur.</w:t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íjmové finančné operácie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čtujeme príjem z </w:t>
      </w:r>
      <w:r>
        <w:rPr>
          <w:rFonts w:cs="Times New Roman" w:ascii="Times New Roman" w:hAnsi="Times New Roman"/>
          <w:b/>
          <w:sz w:val="24"/>
          <w:szCs w:val="24"/>
        </w:rPr>
        <w:t xml:space="preserve">bankových úverov </w:t>
      </w:r>
      <w:r>
        <w:rPr>
          <w:rFonts w:cs="Times New Roman" w:ascii="Times New Roman" w:hAnsi="Times New Roman"/>
          <w:sz w:val="24"/>
          <w:szCs w:val="24"/>
        </w:rPr>
        <w:t xml:space="preserve"> vo výške  400 000,- EUR. Mesto navrhuje schválenie nového bankového úveru v tejto výške na financovanie investičných aktivít realizovaných v roku 2013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plnené a schválené ako poslanecký návrh – príjem 45 000,- Eur ako odvod zo zisku MeT s.r.o. určené na opravy ZŠ Hollého.</w:t>
      </w:r>
    </w:p>
    <w:p>
      <w:pPr>
        <w:pStyle w:val="Zkladntext2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Úverová zaťaženosť mesta ku koncu roka 2012  po prijatí a čerpaní úveru vo výške 430 000,- EUR bola na úrovni cca. 36,64 %. Zákon povoľuje mestám úverovú zaťaženosť vo výške 60%, ako podiel z príjmov bežného rozpočtu predchádzajúceho roka. Úverová zaťaženosť na hranici 40 % je v zákonnom limite. Úverová zaťaženosť mesta ku koncu roka 2013 by bola po prijatí a čerpaní úveru vo výške 400 000,- EUR na úrovni cca. 34,78 %. Tabuľky úverovej zaťaženosti a dlhová služba mesta podľa v súčasnosti platných úverových vzťahov sú samostatnými prílohami č. 5 a 6 k tomuto materiálu. </w:t>
      </w:r>
    </w:p>
    <w:p>
      <w:pPr>
        <w:pStyle w:val="Zkladntext2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sto bude rokovať s bankami o poskytnutí indikatívnych ponúk na prefinancovanie investícií. Vzhľadom k tomu, že vývoj na finančnom trhu je veľmi rýchly, preto aj ponuky sa budú v priebehu roka meniť. Budú konečné až pri podpísaní zmluvy s konkrétnou bankou. Navrhujeme preto v uznesení MsZ schváliť výšku úveru a ručenie za úver a následne vyrokovať konkrétne podmienky s konkrétnou bankou. O podmienkach prijatého úveru a o následnom čerpaní bude  MsZ informované. </w:t>
      </w:r>
    </w:p>
    <w:p>
      <w:pPr>
        <w:pStyle w:val="Zkladntext2"/>
        <w:numPr>
          <w:ilvl w:val="0"/>
          <w:numId w:val="4"/>
        </w:numPr>
        <w:spacing w:lineRule="auto" w:line="276" w:before="20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statok prostriedkov z predchádzajúceho roku rozpočtujeme vo výške 76 000,- EUR. </w:t>
      </w:r>
    </w:p>
    <w:p>
      <w:pPr>
        <w:pStyle w:val="Zkladntext2"/>
        <w:spacing w:lineRule="auto" w:line="276" w:before="20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kovú výšku príjmových finančných operácii rozpočtu mesta na rok 2013 rozpočtujeme v sume 476 000,- EUR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(po úprave schválené vo výške 521 000,- Eur)</w:t>
      </w:r>
    </w:p>
    <w:p>
      <w:pPr>
        <w:pStyle w:val="Zkladntext2"/>
        <w:spacing w:lineRule="auto" w:line="276" w:before="20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numPr>
          <w:ilvl w:val="0"/>
          <w:numId w:val="17"/>
        </w:numPr>
        <w:spacing w:before="0" w:after="12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  <w:t>Výdavky rozpočtu mesta na rok 2013</w:t>
      </w:r>
    </w:p>
    <w:p>
      <w:pPr>
        <w:pStyle w:val="Odsekzoznamu"/>
        <w:spacing w:before="0" w:after="12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cs-C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ežné a kapitálové výdavky </w:t>
      </w:r>
      <w:r>
        <w:rPr>
          <w:rFonts w:cs="Times New Roman" w:ascii="Times New Roman" w:hAnsi="Times New Roman"/>
          <w:sz w:val="24"/>
          <w:szCs w:val="24"/>
        </w:rPr>
        <w:t>rozpočtujeme na základe aktuálneho vývoja a potrieb, zohľadňujúc úsporné opatrenia a úsporný režim pri zabezpečení najaktuálnejších potrieb a fungovania mesta  a všetkých jeho organizácii. Výdavky sú upravené na základe príjmových možností  roka 2013. Výdavky v roku 2013 zahŕňajú aj splácanie zväzkov z predchádzajúceho roku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1. Plánovanie, manažment, kontrola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rozpočtuje výdavky na výkon funkcie primátora, prednostu, na útvar hlavného kontrolóra a na výkon funkcie poslancov. Ďalej sú tu rozpočtované výdavky súvisiace s plánovaním (strategické, územné a investičné), výdavky súvisiace s auditom a členstvom v samosprávnych organizáciách. Rozpočtované výdavky na plánovanie sú obmedzené len na nevyhnutné potreby (aktualizácia UPN a vypracovanie ÚP zóny, geometrické plány, poplatky, kolky, rozmnožovacie práce, prieskumné a projektové práce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>programu 1. Plánovanie, manažment a kontrola rozpočtujeme celkovo vo výške 189 707,- EUR</w:t>
      </w:r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  <w:highlight w:val="yellow"/>
        </w:rPr>
        <w:t>schválené vo výške 204 707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179 707,- EUR a kapitálový rozpočet 10 000,- EUR – projektová dokumentácia, </w:t>
      </w:r>
      <w:r>
        <w:rPr>
          <w:rFonts w:cs="Times New Roman" w:ascii="Times New Roman" w:hAnsi="Times New Roman"/>
          <w:sz w:val="24"/>
          <w:szCs w:val="24"/>
          <w:highlight w:val="yellow"/>
        </w:rPr>
        <w:t>po schválení  kapitálový rozpočet 25 000,- Eur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2. Propagácia a marketing 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rograme sú rozpočtované výdavky súvisiace s informovaním o dianí v meste, PR podujatia (jarmok, Vianočné trhy) a výdavky súvisiace s medzinárodnými vzťahmi. Predpokladáme realizáciu Večianskych slávnosti pri príležitosti výročia mestskej časti Veča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 porovnaní s rokom 2012 budú výdavky nižšie o 5 855,- EU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žný 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2. Propagácia a marketing </w:t>
      </w:r>
      <w:r>
        <w:rPr>
          <w:rFonts w:cs="Times New Roman" w:ascii="Times New Roman" w:hAnsi="Times New Roman"/>
          <w:sz w:val="24"/>
          <w:szCs w:val="24"/>
        </w:rPr>
        <w:t>navrhujeme v celkovej sume</w:t>
      </w:r>
      <w:r>
        <w:rPr>
          <w:rFonts w:cs="Times New Roman" w:ascii="Times New Roman" w:hAnsi="Times New Roman"/>
          <w:b/>
          <w:sz w:val="24"/>
          <w:szCs w:val="24"/>
        </w:rPr>
        <w:t xml:space="preserve">           22 460,- EUR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ogram 3. Interné služby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programu plánuje výdavky na informačné systémy, právne služby, správu a údržbu majetku mesta (budova MsÚ, Dolná, krízové centrum, Partizánska, Nešporova, Komenského), vzdelávanie a pracovnú zdravotnú službu zamestnancov. Výdavky tohto programu predstavujú vo veľkej miere výdavky na energie (elektrická energia, plyn, voda, telefón). Výdavky na údržbu a opravu majetku sú rozpočtované len na havarijné stavy a na nevyhnutné opravy. Výdavky na výkup pozemkov nerozpočtujeme, zvýši sa však výdavok na špeciálne služby – geometrické plány. Znižujú sa výdavky súvisiace so správou a prevádzkou COV v dôsledku odpredaja budovy. Výdavky na právne služby rozpočtujeme na vo výške 11 000,- EUR. Nárast výdavkov je na informačných systémoch. Do týchto technológii mesto v roku 2013 predpokladá investície v celkovej výške 4 000,- EUR (čo predstavuje nákup cca. 5 ks počítačov aj s programovým vybavením). Ďalším predtým nerozpočtovaným výdavkom je prenájom služieb, rozšírenie informačného systému a softvéru. Do rozpočtu sa zaradili  výdavky za prenájom serveru a centrálnych tlačiarní, čím sa zníži nákup tonerov a údržba lokálnych tlačiarní. V kapitálovom rozpočte je naplánovaný výdavok na nákup software do serveru z dôvodu problémovej činnosti serveru a jeho morálneho opotrebovania.  </w:t>
      </w:r>
      <w:r>
        <w:rPr>
          <w:rFonts w:cs="Times New Roman" w:ascii="Times New Roman" w:hAnsi="Times New Roman"/>
          <w:sz w:val="24"/>
          <w:szCs w:val="24"/>
          <w:highlight w:val="yellow"/>
        </w:rPr>
        <w:t>Z dôvodu presťahovania MsP do budovy na ul. Dolnej plánujeme v bežnom rozpočte na údržbe budovy výdavky vo výške 10 000,- EUR a v kapitálovej časti rozpočtu výdavky na vnútorné úpravy v sume 10 000,- EUR (uvedené výdavky neboli v rozpočte na rok 2013 schválené)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 porovnaní s rokom 2012 budú výdavky vyššie o 25 288,- EU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3. Interné služby </w:t>
      </w:r>
      <w:r>
        <w:rPr>
          <w:rFonts w:cs="Times New Roman" w:ascii="Times New Roman" w:hAnsi="Times New Roman"/>
          <w:sz w:val="24"/>
          <w:szCs w:val="24"/>
        </w:rPr>
        <w:t>plánujeme celkovo vo</w:t>
      </w:r>
      <w:r>
        <w:rPr>
          <w:rFonts w:cs="Times New Roman" w:ascii="Times New Roman" w:hAnsi="Times New Roman"/>
          <w:b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výške   </w:t>
      </w:r>
      <w:r>
        <w:rPr>
          <w:rFonts w:cs="Times New Roman" w:ascii="Times New Roman" w:hAnsi="Times New Roman"/>
          <w:b/>
          <w:sz w:val="24"/>
          <w:szCs w:val="24"/>
        </w:rPr>
        <w:t>264 272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220 272,- EUR a kapitálový rozpočet 44 000,- EUR). </w:t>
      </w:r>
      <w:r>
        <w:rPr>
          <w:rFonts w:cs="Times New Roman" w:ascii="Times New Roman" w:hAnsi="Times New Roman"/>
          <w:sz w:val="24"/>
          <w:szCs w:val="24"/>
          <w:highlight w:val="yellow"/>
        </w:rPr>
        <w:t>schválené 244 272,- Eur v členení bežný rozpočet 210 272,- Eur a kapitálový rozpočet 34 000,- Eur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ogram 4. Služby občanom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čet program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hŕňa výdavk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vyhnutné na zabezpečenie fungovania ZPOZu a matriky. Sú to výdavky na vyplatenie odmien, ošatného, materiálne zabezpečenie obradov a podujatí, mzdy a odvody matriky. Celkové výdavky programu na rok 2013 budú v porovnaní s rokom 2012 nižšie 2 383,- E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žný 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4. Služby pre občanov </w:t>
      </w:r>
      <w:r>
        <w:rPr>
          <w:rFonts w:cs="Times New Roman" w:ascii="Times New Roman" w:hAnsi="Times New Roman"/>
          <w:sz w:val="24"/>
          <w:szCs w:val="24"/>
        </w:rPr>
        <w:t>rozpočtujeme celkovo vo výške</w:t>
      </w:r>
      <w:r>
        <w:rPr>
          <w:rFonts w:cs="Times New Roman" w:ascii="Times New Roman" w:hAnsi="Times New Roman"/>
          <w:b/>
          <w:sz w:val="24"/>
          <w:szCs w:val="24"/>
        </w:rPr>
        <w:t>  33 297,- E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5. Bezpečnosť, právo a poriadok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zahŕňa výdavky nevyhnutné na zabezpečenie prevádzky a fungovania MsP, požiarnej ochrany, verejného osvetlenia a bezpečnosti obyvateľov. Väčšinu bežných výdavkov programu sú výdavky na fungovanie MsP. Z nich najväčšiu časť predstavujú personálne výdavky. Rozpočtované výdavky na rok 2013 zohľadňujú výšku mzdových a odvodových prostriedkov zníženú o cca 1% oproti roku 2012. Výdavky na prenájom siete pre kamerový systém sa oproti roku 2012 zvýšia o cca. 3 000,- EUR. Na projekt rekonštrukcie a modernizácie verejného osvetlenia mesto plánuje výdavky z grantu a spolufinancovanie mesta, z toho bežné výdavky budú vo výške 187 042,- EUR a kapitálové výdavky vo výške 67 729,- EUR. V príjmovej časti rozpočtu je na tento projekt plánovaný príjem z grantu v celkovej výške 237 283,- EUR, spolufinancovanie mesta v roku 2012 predstavuje sumu 17 488,- EUR. Celkové výdavky programu v porovnaní s rokom 2012 budú o 246 404,- EUR vyšš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5. Bezpečnosť, právo a poriadok </w:t>
      </w:r>
      <w:r>
        <w:rPr>
          <w:rFonts w:cs="Times New Roman" w:ascii="Times New Roman" w:hAnsi="Times New Roman"/>
          <w:sz w:val="24"/>
          <w:szCs w:val="24"/>
        </w:rPr>
        <w:t>rozpočtujeme celkovo vo výške</w:t>
      </w:r>
      <w:r>
        <w:rPr>
          <w:rFonts w:cs="Times New Roman" w:ascii="Times New Roman" w:hAnsi="Times New Roman"/>
          <w:b/>
          <w:sz w:val="24"/>
          <w:szCs w:val="24"/>
        </w:rPr>
        <w:t xml:space="preserve">    984 654,- EUR (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schválené vo výške 988 154,- Eur – navýšené o 3 500,- Eur na uniformy policajtom MsP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6. Odpadové hospodárstvo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programu zahŕňa výdavky súvisiace so zberom, vývozom a uložením komunálneho odpadu, biologického odpadu a separovaného zberu (spolu vo výške 682 750,- EUR) a výdavky súvisiace s nakladaním s odpadovými vodami (82 600,- EUR). V programe odpady sa predpokladá výška neuhradených záväzkov po lehote splatnosti z odpadového hospodárstva k 31.12.2013 vo výške cca 100 000,- EUR. Celkové výdavky programu na rok 2013 plánujeme o 66 450,- EUR vyššie ako roku 2012 z dôvodu dohody na splátkovom kalendári so spoločnosťou SITA na postupnej úhrade faktúr po splatnosti z predchádzajúceho roka. V kapitálových výdavkoch plánujeme realizáciu stanovíšť kontajnerov vo výške 5 000,- EU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6. Odpadové hospodárstvo </w:t>
      </w:r>
      <w:r>
        <w:rPr>
          <w:rFonts w:cs="Times New Roman" w:ascii="Times New Roman" w:hAnsi="Times New Roman"/>
          <w:sz w:val="24"/>
          <w:szCs w:val="24"/>
        </w:rPr>
        <w:t>rozpočtujeme celkovo vo výške</w:t>
      </w:r>
      <w:r>
        <w:rPr>
          <w:rFonts w:cs="Times New Roman" w:ascii="Times New Roman" w:hAnsi="Times New Roman"/>
          <w:b/>
          <w:sz w:val="24"/>
          <w:szCs w:val="24"/>
        </w:rPr>
        <w:t xml:space="preserve">  765 350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760 350,- EUR a kapitálový rozpočet 5 000,- EUR).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ogram 7. Komunikácie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tohto programu zahŕňa výdavky súvisiace s čistením, údržbou a opravou mestských komunikácii a chodníkov, zimnú údržbu, opravu a výmenu dopravného značenia, ale aj výdavky na splácanie úverov a kapitálové výdavky spojené s rekonštrukciou mestských komunikácii. Bežné výdavky programu na rok 2013 rozpočtujeme v porovnaní s rokom 2012 vyššie o 44 069,- EUR. Tento nárast výdavkov súvisí hlavne s plánovaním opráv komunikácií a chodníkov v meste. Kapitálové výdavky programu rozpočtujeme len na doplatenie geometrických plánov ukončených rekonštrukcií komunikácií (Hollého a Záhradnícka). Výdavkové finančné operácie sú rozpočtované o 87 864,- EUR viac ako v roku 2012 (vo výške 393 048,- EUR), z dôvodu začatia splácania istiny úveru prijatého v roku 2011 vo výške 160 000,- EUR a splácania istiny úveru prijatého v roku 2012 vo výške 430 000,- EUR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7. Komunikácie rozpočtujeme </w:t>
      </w:r>
      <w:r>
        <w:rPr>
          <w:rFonts w:cs="Times New Roman" w:ascii="Times New Roman" w:hAnsi="Times New Roman"/>
          <w:sz w:val="24"/>
          <w:szCs w:val="24"/>
        </w:rPr>
        <w:t>celkovo vo výške</w:t>
      </w:r>
      <w:r>
        <w:rPr>
          <w:rFonts w:cs="Times New Roman" w:ascii="Times New Roman" w:hAnsi="Times New Roman"/>
          <w:b/>
          <w:sz w:val="24"/>
          <w:szCs w:val="24"/>
        </w:rPr>
        <w:t xml:space="preserve">  758 067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356 169,- EUR, kapitálový rozpočet 8 850,- EUR a výdavkové finančné operácie 393 048,- EUR).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8. Doprava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programu zahŕňa výdavky súvisiace s prevádzkou MHD. Celkové rozpočtované výdavky sú znížené o 5 435,- EUR oproti v roku 201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žný 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8. Doprava </w:t>
      </w:r>
      <w:r>
        <w:rPr>
          <w:rFonts w:cs="Times New Roman" w:ascii="Times New Roman" w:hAnsi="Times New Roman"/>
          <w:sz w:val="24"/>
          <w:szCs w:val="24"/>
        </w:rPr>
        <w:t>rozpočtujeme celkovo vo výške</w:t>
      </w:r>
      <w:r>
        <w:rPr>
          <w:rFonts w:cs="Times New Roman" w:ascii="Times New Roman" w:hAnsi="Times New Roman"/>
          <w:b/>
          <w:sz w:val="24"/>
          <w:szCs w:val="24"/>
        </w:rPr>
        <w:t xml:space="preserve"> 60 000,- EUR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Program 9. Vzdelávanie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počet programu zahŕňa výdavky na zabezpečenie originálnych (MŠ, ŠJ, ŠKD, ZUŠ, CVČ) a prenesených kompetencii v školstve. Ďalej sú rozpočtované výdavky z osobitných dotácii a vlastných príjmov. Výdavky na prenesené kompetencie rozpočtujeme vo výške decentralizačnej dotácie 2 563 711,- EUR. Výdavky na originálne kompetencie rozpočtujeme v celkovej sume 2 262 767,- EU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ýdavky rozpočtované na osobitné dotácie vo výške 150 056,- EUR a výdavky z vlastných príjmov vo výške 243 590,- EUR sú naviazané na príjmovú časť rozpočtu mesta. V programe Vzdelávanie sú plánované kapitálové výdavky na rekonštrukciu vykurovacieho systému na ZŠ s MŠ Pázmaňa vo výške  45 000,- EUR (zostatok 40 000,- Eur je plánované na úhradu v roku 2014). Ďalší výdavok, ktorý je súčasťou tohto programu je splácanie úveru prijatého v roku 2008 na rekonštrukciu ZŠ Murgaša. Splácanie istiny tohto úveru sa začalo v roku 2012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9. Vzdelávanie </w:t>
      </w:r>
      <w:r>
        <w:rPr>
          <w:rFonts w:cs="Times New Roman" w:ascii="Times New Roman" w:hAnsi="Times New Roman"/>
          <w:sz w:val="24"/>
          <w:szCs w:val="24"/>
        </w:rPr>
        <w:t>rozpočtujeme celkovo vo výške</w:t>
      </w:r>
      <w:r>
        <w:rPr>
          <w:rFonts w:cs="Times New Roman" w:ascii="Times New Roman" w:hAnsi="Times New Roman"/>
          <w:b/>
          <w:sz w:val="24"/>
          <w:szCs w:val="24"/>
        </w:rPr>
        <w:t xml:space="preserve">  5 569 060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5 292 474,- EUR, kapitálový rozpočet 45 000,- EUR a výdavkové finančné operácie 231 586,- EUR). </w:t>
      </w:r>
      <w:r>
        <w:rPr>
          <w:rFonts w:cs="Times New Roman" w:ascii="Times New Roman" w:hAnsi="Times New Roman"/>
          <w:sz w:val="24"/>
          <w:szCs w:val="24"/>
          <w:highlight w:val="yellow"/>
        </w:rPr>
        <w:t>Schválené vo výške 5 614 060,- Eur, čo je o 45 000,- Eur navýšenie v bežnom rozpočte na opravu ZŠ Hollého)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10. Šport 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programu zahŕňa výdavky nevyhnutné na zabezpečenie prevádzky zimného štadióna, športovej haly, futbalového štadióna, kolkárne a areálu bývalého kúpaliska. Ďalej sú to výdavky súvisiace so športovými podujatiami, prevádzkou krytej plavárne a výdavkami vplývajúcimi so Zámennej zmluvy s Duslom a jej dodatkami. Bežné výdavky určené na prevádzku športovísk v správe mesta rozpočtujeme pre rok 2013 vo výške 369 646,- EUR, čo je o 73 093,- viac, ako rozpočet na rok 2012. Zvýšenie výdavkov je spôsobené plánovaním realizácie výmeny palubovky v športovej hale (vo výške 130 000,- EUR - záväzok na základe Zámennej zmluvy s Duslom). Ostatné bežné výdavky na prevádzku športovísk výrazne klesli oproti roku 2012. Výdavky na prevádzku budú hradené z rozpočtu mesta jednotlivým športoviskám len do výšky schváleného rozpočtu na rok 2013, ostatné výdavky budú na základe nájomných zmlúv znášať jednotlivé športové kluby.  Transfer pre Aquasport navrhujeme znížiť o 5 000,- EUR. V rozpočte plánujeme znovuvytvorenie položky na poskytovanie dotácií z rozpočtu mesta vo výške 3 000,- EUR pre športové kluby. V kapitálových výdavkoch sú rozpočtované prostriedky na úhradu geometrických plánov realizovaných stavieb na Futbalovom štadióne (umelý trávnik a prístupová komunikácia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>programu 10. Šport rozpočtujeme celkovo vo výške 370 450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369 646,- EUR a kapitálový rozpočet 804,- EUR).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11. Kultúra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programu zahŕňa výdavky súvisiace jednak so zabezpečením prevádzky kultúrnych zariadení v meste (DK Šaľa, SD Veča, amfiteáter, MsKJJ) ale aj kultúrnych a spoločenských podujatí realizovaných v týchto zariadeniach vrátane mzdových prostriedkov zamestnancov zabezpečujúcich kultúru.  Bežné výdavky rozpočtujeme na rok 2013 nižšie o 12 897,- EUR ako v roku 2012. Rozpočtované výdavky na rok 2013 zohľadňujú aj zníženie výšky mzdových a odvodových prostriedkov o 1% oproti roku 2012. Transfer pre knižnicu Jána Johanidesa rozpočtujeme vo výške 98 000,- EUR, vrátenie vlastných príjmov knižnice vo výške 11 000,- EUR. V kapitálových výdavkoch je rozpočtovaná suma 65 088,- EUR na digitalizáciu kina (doplatok realizácie diela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>programu 11. Kultúra rozpočtujeme celkovo vo výške 492 881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427 793,- EUR a kapitálový rozpočet  65 088,- EUR).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12. Prostredie pre život 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programu zahŕňa výdavky spojené s kosením a údržbou verejnej zelene, ďalej sú to výdavky na artézske studne, detské ihriská a cintorínske služby. Bežné výdavky rozpočtujeme na úrovni nižšej ako v roku 2012 o sumu 119 170,- EUR. Úspora výdavkov je na údržbe verejnej zelene a na realizácii projektu OPŽP, kde bola vysúťažená nižšia suma na realizáciu zelene (142 000,-EUR). Kapitálové výdavky rozpočtujeme v podprograme Detské ihriská na vybudovanie mantinelov na detskom ihrisku na ul. Vlčanskej vo výške 7 000,- EUR. Rozpočet programu zahŕňa výdavky projektov OPŽP a CMZ Šaľ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Rozpočet projektu OPŽP na rok 2013:  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žné výdavky</w:t>
      </w:r>
      <w:r>
        <w:rPr>
          <w:rFonts w:cs="Times New Roman" w:ascii="Times New Roman" w:hAnsi="Times New Roman"/>
          <w:sz w:val="24"/>
          <w:szCs w:val="24"/>
        </w:rPr>
        <w:t>:  142 000,- EUR (zeleň), 500,- EUR  publicita,  SPOLU:  142 500,- EUR z tejto sumy bude mestu vrátených spolu 136 120,- EUR.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álové výdavky: 401 880,- EUR (autá), 576 149,- EUR parkovisko Hlavná,          9 100,- EUR stavebný dozor, 26 850,- EUR ostatné vlastné prostriedky na realizáciu parkoviska, SPOLU: 1 013 979,- EUR z tejto sumy bude mestu vrátených spolu 935 777,- E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počet projektu CMZ Šaľa na rok 2013:</w:t>
      </w:r>
    </w:p>
    <w:p>
      <w:pPr>
        <w:pStyle w:val="Odsekzoznamu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álové výdavky: rozpočet mesta na rok 2013 predpokladá kapitálové výdavky vo výške 1 014 120,- EUR (oprávnené aj neoprávnené výdavky), z tejto sumy bude vrátených 771 232,- EUR (t.j. 95 %  z oprávnených výdavkov)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>programu 12. Prostredie pre život rozpočtujeme celkovo vo výške 2 351 049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315 950,- EUR a kapitálový rozpočet 2 035 099,- EUR). </w:t>
      </w:r>
      <w:r>
        <w:rPr>
          <w:rFonts w:cs="Times New Roman" w:ascii="Times New Roman" w:hAnsi="Times New Roman"/>
          <w:sz w:val="24"/>
          <w:szCs w:val="24"/>
          <w:highlight w:val="yellow"/>
        </w:rPr>
        <w:t>Schválené vo výške 2 256 049,- Eur, pričom bol navýšený kapitálový rozpočet o sumu 15 000,- Eur na likvidáciu starého domu smútku v Šali a zároveň znížený kapitálový rozpočet o 110 000,- Eur na projekte CMZ – naviacpráce)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13. Sociálna starostlivosť 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žný rozpočet programu predstavuje hlavne výdavok vo forme transferu pre OSS. Transfer pre OSS navrhujeme vo výške 513 430,- EUR, v porovnaní s rokom 2012 je príspevok nižší o 12 570,- EUR. Transfer od štátu na financovanie starostlivosti o občanov umiestnených v domovoch dôchodcov je poukazovaný na účet mesta (je plánovaný v príjmovej časti rozpočtu) a tento je súčasťou výdavkov ako časť príspevku pre OSS mesta Šaľa.  Výdavky vo výške 11 000,- EUR sú v programe rozpočtované pre Arcidiecéznu charitu v zmysle zmluvy na opatrovateľskú službu. Ostatné výdavky sú rozpočtované na dávky občanom v hmotnej núdzi, na plat terénneho sociálneho pracovníka (rozpočtované vo výške príjmov)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itálové výdavky rozpočtu plánujeme v súvislosti </w:t>
      </w:r>
      <w:r>
        <w:rPr>
          <w:rFonts w:cs="Times New Roman" w:ascii="Times New Roman" w:hAnsi="Times New Roman"/>
          <w:i/>
          <w:sz w:val="24"/>
          <w:szCs w:val="24"/>
        </w:rPr>
        <w:t>s projektom Domova dôchodcov</w:t>
      </w:r>
      <w:r>
        <w:rPr>
          <w:rFonts w:cs="Times New Roman" w:ascii="Times New Roman" w:hAnsi="Times New Roman"/>
          <w:sz w:val="24"/>
          <w:szCs w:val="24"/>
        </w:rPr>
        <w:t xml:space="preserve">. Celkové výdavky v roku 2013 rozpočtujeme v sume 2 109 330,- EUR </w:t>
      </w:r>
      <w:r>
        <w:rPr>
          <w:rFonts w:cs="Times New Roman" w:ascii="Times New Roman" w:hAnsi="Times New Roman"/>
          <w:sz w:val="24"/>
          <w:szCs w:val="24"/>
          <w:highlight w:val="yellow"/>
        </w:rPr>
        <w:t>– schválené vo výške 2 034 330,- Eur</w:t>
      </w:r>
      <w:r>
        <w:rPr>
          <w:rFonts w:cs="Times New Roman" w:ascii="Times New Roman" w:hAnsi="Times New Roman"/>
          <w:sz w:val="24"/>
          <w:szCs w:val="24"/>
        </w:rPr>
        <w:t xml:space="preserve"> (oprávnené, neoprávnené a vlastné výdavky). Z tejto sumy je príjmovej časti rozpočtu plánovaných 1 846 199,- EUR, čo je 95% z oprávnených výdavkov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13. Sociálna starostlivosť </w:t>
      </w:r>
      <w:r>
        <w:rPr>
          <w:rFonts w:cs="Times New Roman" w:ascii="Times New Roman" w:hAnsi="Times New Roman"/>
          <w:sz w:val="24"/>
          <w:szCs w:val="24"/>
        </w:rPr>
        <w:t>rozpočtujeme celkovo vo výške</w:t>
      </w:r>
      <w:r>
        <w:rPr>
          <w:rFonts w:cs="Times New Roman" w:ascii="Times New Roman" w:hAnsi="Times New Roman"/>
          <w:b/>
          <w:sz w:val="24"/>
          <w:szCs w:val="24"/>
        </w:rPr>
        <w:t xml:space="preserve"> 2 668 648,- EUR</w:t>
      </w:r>
      <w:r>
        <w:rPr>
          <w:rFonts w:cs="Times New Roman" w:ascii="Times New Roman" w:hAnsi="Times New Roman"/>
          <w:sz w:val="24"/>
          <w:szCs w:val="24"/>
        </w:rPr>
        <w:t xml:space="preserve"> (v členení bežný rozpočet 559 318,- EUR a kapitálový rozpočet 2 109 330,- EUR). </w:t>
      </w:r>
      <w:r>
        <w:rPr>
          <w:rFonts w:cs="Times New Roman" w:ascii="Times New Roman" w:hAnsi="Times New Roman"/>
          <w:sz w:val="24"/>
          <w:szCs w:val="24"/>
          <w:highlight w:val="yellow"/>
        </w:rPr>
        <w:t>Schválené vo výške 2 593 648,- Eur v členení bežný rozpočet 559 318,- Eur a kapitálový rozpočet 2 034 330,- Eur.)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14. Bývani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programu zahŕňa výdavky na réžie, správu, drobné opravy, fond opráv a poplatky za byty prostredníctvom spoločnosti Bytkomfort. Tieto výdavky rozpočtujeme sumou 266 800,- EUR. Ďalšie výdavky programu súvisia so splácaním úverov ŠFRB a úveru Invest. Tieto rozpočtujeme v celkovej sume 170 170,- EUR. 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čet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u 14. Bývanie </w:t>
      </w:r>
      <w:r>
        <w:rPr>
          <w:rFonts w:cs="Times New Roman" w:ascii="Times New Roman" w:hAnsi="Times New Roman"/>
          <w:sz w:val="24"/>
          <w:szCs w:val="24"/>
        </w:rPr>
        <w:t xml:space="preserve">rozpočtujeme v celkovej sume  </w:t>
      </w:r>
      <w:r>
        <w:rPr>
          <w:rFonts w:cs="Times New Roman" w:ascii="Times New Roman" w:hAnsi="Times New Roman"/>
          <w:b/>
          <w:sz w:val="24"/>
          <w:szCs w:val="24"/>
        </w:rPr>
        <w:t xml:space="preserve">436 970,- EUR </w:t>
      </w:r>
      <w:r>
        <w:rPr>
          <w:rFonts w:cs="Times New Roman" w:ascii="Times New Roman" w:hAnsi="Times New Roman"/>
          <w:sz w:val="24"/>
          <w:szCs w:val="24"/>
        </w:rPr>
        <w:t xml:space="preserve">(v členení bežný rozpočet 315 890,- EUR a výdavkové finančné operácie 121 080,- EUR).  </w:t>
      </w:r>
    </w:p>
    <w:p>
      <w:pPr>
        <w:pStyle w:val="Normal"/>
        <w:numPr>
          <w:ilvl w:val="0"/>
          <w:numId w:val="19"/>
        </w:numPr>
        <w:spacing w:before="0" w:after="60"/>
        <w:ind w:left="357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15. Administratíva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et programu zahŕňa výdavky súvisiace s bežných chodom mestského úradu (poštovné, telefóny, knihy, časopisy, noviny, kancelárske potreby, nábytok, telekomunikačnú techniku, čistiace prostriedky, revízie, opravy, pranie, čistenie, výdavky súvisiace s prevádzkou áut, úroky a bankové poplatky, personálne výdavky zamestnancov mesta. Celkové personálne výdavky (mzdy, odvody, stravovanie OON, sociálny fond, PN a OČR, odchodné. odstupné) rozpočtujeme na rok 2013 vo výške 980 633,- EUR, čo znamená pokles oproti rozpočtu roku 2012 vo výške 52 537,- EUR. Navrhovaný objem mzdových prostriedkov roku 2013 je oproti roku 2012 znížený o 2,9%, čo predstavuje 45 700,- EUR (len mzdy a odvody), napriek tomu, že dochádza k nárastu počtu zamestnancov o 7.  Z toho 2 zamestnanci nastúpili z dôvodu zastupovania zamestnankýň počas materskej dovolenky, 1 z dôvodu obsadenia  systemizovaného pracovného miesta a 4 zamestnanci nastúpia v prípade schválenia projektu OPŽP pod názvom Opatrenia na zlepšovanie kvality ovzdušia,  nástup  od 6/201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oku 2013 rozpočtujeme úhradu záväzkov z roku 2012 vo výške 418 700,- EUR.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žný rozpočet </w:t>
      </w:r>
      <w:r>
        <w:rPr>
          <w:rFonts w:cs="Times New Roman" w:ascii="Times New Roman" w:hAnsi="Times New Roman"/>
          <w:b/>
          <w:sz w:val="24"/>
          <w:szCs w:val="24"/>
        </w:rPr>
        <w:t>programu 15. Administratíva rozpočtujeme  celkovo vo výške 1 491 573,- E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davkové finančné operácie: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lácanie istiny z prijatých úverov vo výške 745 714,- EUR bude v roku 2013 zabezpečené:</w:t>
      </w:r>
    </w:p>
    <w:p>
      <w:pPr>
        <w:pStyle w:val="Odsekzoznamu"/>
        <w:numPr>
          <w:ilvl w:val="0"/>
          <w:numId w:val="18"/>
        </w:numPr>
        <w:spacing w:before="6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 zostatku finančných prostriedkov z roku 2012 (suma cca. 75 000,- EUR),</w:t>
      </w:r>
    </w:p>
    <w:p>
      <w:pPr>
        <w:pStyle w:val="Odsekzoznamu"/>
        <w:numPr>
          <w:ilvl w:val="0"/>
          <w:numId w:val="18"/>
        </w:numPr>
        <w:spacing w:before="6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ebytku bežného rozpočtu (cca. 368 913 EUR) </w:t>
      </w:r>
    </w:p>
    <w:p>
      <w:pPr>
        <w:pStyle w:val="Odsekzoznamu"/>
        <w:numPr>
          <w:ilvl w:val="0"/>
          <w:numId w:val="18"/>
        </w:numPr>
        <w:spacing w:before="6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predaja majetku vo výške cca 301 801,- EUR</w:t>
      </w:r>
    </w:p>
    <w:p>
      <w:pPr>
        <w:pStyle w:val="Odsekzoznamu"/>
        <w:spacing w:before="60" w:after="20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before="60" w:after="20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before="60" w:after="20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before="60" w:after="20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before="60" w:after="20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numPr>
          <w:ilvl w:val="0"/>
          <w:numId w:val="17"/>
        </w:numPr>
        <w:spacing w:before="60" w:after="200"/>
        <w:ind w:left="567" w:hanging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áv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áklade uvedených skutočností navrhujeme rozpočet schváliť nasledovn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ozpočet mesta Šaľa na rok 2013: </w:t>
      </w:r>
    </w:p>
    <w:p>
      <w:pPr>
        <w:pStyle w:val="Normal"/>
        <w:tabs>
          <w:tab w:val="clear" w:pos="708"/>
          <w:tab w:val="right" w:pos="702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ežné príjmy:</w:t>
        <w:tab/>
        <w:t xml:space="preserve">                                           11 690 737 EUR 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Bežné výdavky:</w:t>
        <w:tab/>
        <w:t xml:space="preserve">                                        11 360 324 EUR 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Rozdiel:                                                         </w:t>
        <w:tab/>
        <w:t xml:space="preserve">330 413 EUR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>Kapitálové príjmy:</w:t>
        <w:tab/>
        <w:t>4 311 701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 xml:space="preserve">Kapitálové výdavky: </w:t>
        <w:tab/>
        <w:t>4 345 900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>Rozdiel:</w:t>
        <w:tab/>
        <w:t>- 34 199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ab/>
        <w:tab/>
        <w:tab/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>Spolu príjmy bez príj. fin. operácií:</w:t>
        <w:tab/>
        <w:t>16 002 438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>Spolu výdavky bez výd. fin. operácií:</w:t>
        <w:tab/>
        <w:t xml:space="preserve">  15 706 224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 xml:space="preserve">Rozdiel bez finančných operácií: </w:t>
        <w:tab/>
        <w:t>296 214 EU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>Príjmové finančné operácie:</w:t>
        <w:tab/>
        <w:t>521 000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ýdavkové finančné operácie:            </w:t>
        <w:tab/>
        <w:t>745 714 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Rozdiel:</w:t>
        <w:tab/>
        <w:t>- 224 714 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počet na rok 2013 celkom:</w:t>
      </w:r>
    </w:p>
    <w:p>
      <w:pPr>
        <w:pStyle w:val="TextBody"/>
        <w:tabs>
          <w:tab w:val="clear" w:pos="708"/>
          <w:tab w:val="right" w:pos="7020" w:leader="none"/>
        </w:tabs>
        <w:ind w:left="708" w:hanging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  <w:t>Príjmy celkom:</w:t>
        <w:tab/>
        <w:t xml:space="preserve">16 523 438 </w:t>
      </w:r>
      <w:r>
        <w:rPr>
          <w:b/>
          <w:bCs/>
          <w:color w:val="000000"/>
          <w:sz w:val="28"/>
          <w:szCs w:val="28"/>
          <w:highlight w:val="yellow"/>
        </w:rPr>
        <w:t>EUR</w:t>
      </w:r>
    </w:p>
    <w:p>
      <w:pPr>
        <w:pStyle w:val="TextBody"/>
        <w:tabs>
          <w:tab w:val="clear" w:pos="708"/>
          <w:tab w:val="right" w:pos="7020" w:leader="none"/>
        </w:tabs>
        <w:ind w:left="708" w:hanging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  <w:t>Výdavky celkom:</w:t>
        <w:tab/>
        <w:t xml:space="preserve">16 451 938 </w:t>
      </w:r>
      <w:r>
        <w:rPr>
          <w:b/>
          <w:bCs/>
          <w:color w:val="000000"/>
          <w:sz w:val="28"/>
          <w:szCs w:val="28"/>
          <w:highlight w:val="yellow"/>
        </w:rPr>
        <w:t>EUR</w:t>
      </w:r>
    </w:p>
    <w:p>
      <w:pPr>
        <w:pStyle w:val="TextBody"/>
        <w:tabs>
          <w:tab w:val="clear" w:pos="708"/>
          <w:tab w:val="right" w:pos="7020" w:leader="none"/>
        </w:tabs>
        <w:ind w:left="708" w:hanging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Rozdiel celkom:</w:t>
        <w:tab/>
        <w:t xml:space="preserve">71 500 </w:t>
      </w:r>
      <w:r>
        <w:rPr>
          <w:b/>
          <w:bCs/>
          <w:color w:val="000000"/>
          <w:sz w:val="28"/>
          <w:szCs w:val="28"/>
          <w:highlight w:val="yellow"/>
        </w:rPr>
        <w:t>EUR</w:t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Nadpis2Char">
    <w:name w:val="Nadpis 2 Char"/>
    <w:basedOn w:val="Predvolenpsmoodseku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Nadpis3Char">
    <w:name w:val="Nadpis 3 Char"/>
    <w:basedOn w:val="Predvolenpsmoodseku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Nadpis4Char">
    <w:name w:val="Nadpis 4 Char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Nadpis5Char">
    <w:name w:val="Nadpis 5 Char"/>
    <w:basedOn w:val="Predvolenpsmoodseku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Nadpis6Char">
    <w:name w:val="Nadpis 6 Char"/>
    <w:basedOn w:val="Predvolenpsmoodseku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Nadpis7Char">
    <w:name w:val="Nadpis 7 Char"/>
    <w:basedOn w:val="Predvolenpsmoodseku"/>
    <w:qFormat/>
    <w:rPr>
      <w:rFonts w:ascii="Times New Roman" w:hAnsi="Times New Roman" w:cs="Times New Roman"/>
      <w:b/>
      <w:sz w:val="20"/>
      <w:szCs w:val="20"/>
    </w:rPr>
  </w:style>
  <w:style w:type="character" w:styleId="Nadpis8Char">
    <w:name w:val="Nadpis 8 Char"/>
    <w:basedOn w:val="Predvolenpsmoodseku"/>
    <w:qFormat/>
    <w:rPr>
      <w:rFonts w:ascii="Times New Roman" w:hAnsi="Times New Roman" w:cs="Times New Roman"/>
      <w:b/>
      <w:sz w:val="20"/>
      <w:szCs w:val="20"/>
    </w:rPr>
  </w:style>
  <w:style w:type="character" w:styleId="Nadpis9Char">
    <w:name w:val="Nadpis 9 Char"/>
    <w:basedOn w:val="Predvolenpsmoodseku"/>
    <w:qFormat/>
    <w:rPr>
      <w:rFonts w:ascii="Arial" w:hAnsi="Arial" w:cs="Times New Roman"/>
      <w:b/>
      <w:i/>
      <w:sz w:val="20"/>
      <w:szCs w:val="20"/>
    </w:rPr>
  </w:style>
  <w:style w:type="character" w:styleId="NzovChar">
    <w:name w:val="Názov Char"/>
    <w:basedOn w:val="Predvolenpsmoodseku"/>
    <w:qFormat/>
    <w:rPr>
      <w:rFonts w:ascii="Times New Roman" w:hAnsi="Times New Roman" w:cs="Times New Roman"/>
      <w:b/>
      <w:sz w:val="20"/>
      <w:szCs w:val="20"/>
    </w:rPr>
  </w:style>
  <w:style w:type="character" w:styleId="ZkladntextChar">
    <w:name w:val="Základný text Char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Calibri" w:hAnsi="Calibri" w:cs="Times New Roman"/>
    </w:rPr>
  </w:style>
  <w:style w:type="character" w:styleId="PtaChar">
    <w:name w:val="Päta Char"/>
    <w:basedOn w:val="Predvolenpsmoodseku"/>
    <w:qFormat/>
    <w:rPr>
      <w:rFonts w:ascii="Calibri" w:hAnsi="Calibri" w:cs="Times New Roman"/>
    </w:rPr>
  </w:style>
  <w:style w:type="character" w:styleId="TextkomentraChar">
    <w:name w:val="Text komentára Char"/>
    <w:basedOn w:val="Predvolenpsmoodseku"/>
    <w:qFormat/>
    <w:rPr>
      <w:rFonts w:ascii="Calibri" w:hAnsi="Calibri" w:cs="Times New Roman"/>
      <w:sz w:val="20"/>
      <w:szCs w:val="20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Zkladntext2Char">
    <w:name w:val="Základný text 2 Char"/>
    <w:basedOn w:val="Predvolenpsmoodseku"/>
    <w:qFormat/>
    <w:rPr>
      <w:rFonts w:ascii="Calibri" w:hAnsi="Calibri" w:cs="Times New Roman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2CharCharCharCharCharChar">
    <w:name w:val="Char Char2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2Char">
    <w:name w:val="Char Char2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1">
    <w:name w:val="bezriadkovania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09:00Z</dcterms:created>
  <dc:creator>kovacikova</dc:creator>
  <dc:description/>
  <cp:keywords/>
  <dc:language>en-US</dc:language>
  <cp:lastModifiedBy>kiacova</cp:lastModifiedBy>
  <cp:lastPrinted>2013-02-14T13:57:00Z</cp:lastPrinted>
  <dcterms:modified xsi:type="dcterms:W3CDTF">2013-03-05T07:26:00Z</dcterms:modified>
  <cp:revision>3</cp:revision>
  <dc:subject/>
  <dc:title>M E S T O   Š A Ľ A  -  Mestský úrad</dc:title>
</cp:coreProperties>
</file>