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sto Šaľa</w:t>
      </w:r>
    </w:p>
    <w:p>
      <w:pPr>
        <w:pStyle w:val="Normal"/>
        <w:jc w:val="center"/>
        <w:rPr/>
      </w:pPr>
      <w:r>
        <w:rPr/>
        <w:t>v y h l a s u j 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chodnú verejnú súťaž </w:t>
      </w:r>
    </w:p>
    <w:p>
      <w:pPr>
        <w:pStyle w:val="Normal"/>
        <w:jc w:val="center"/>
        <w:rPr/>
      </w:pPr>
      <w:r>
        <w:rPr>
          <w:lang w:eastAsia="sk-SK"/>
        </w:rPr>
        <w:t xml:space="preserve">v zmysle ust. § 9a ods. 1 písm. a) zák. č. 138/1991 Zb. o majetku obcí v znení neskorších predpisov, </w:t>
      </w:r>
      <w:r>
        <w:rPr/>
        <w:t>§ 8 a nasl. Zásad hospodárenia s majetkom mesta Šaľa v znení neskorších dodatk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eastAsia="sk-SK"/>
        </w:rPr>
        <w:t xml:space="preserve"> </w:t>
      </w:r>
      <w:r>
        <w:rPr>
          <w:lang w:eastAsia="sk-SK"/>
        </w:rPr>
        <w:t>a § 281 a nasl. Obchodného zákonníka v platnom znení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216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O najvýhodnejšiu  ponuku na kúpu 2-izbového bytu číslo 35 s príslušenstvom  a podielom na spoločných častiach a zariadeniach na prízemí v bytovom dome na ulici  Narcisová, súpisné číslo 1948, vchod 19 a spoluvlastníckeho podielu k pozemku KN C parcelné číslo 3080/40-42 v k.ú. Šaľa“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Vyhlasovateľ obchodnej verejnej súťaže :</w:t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Mesto Šaľa</w:t>
      </w:r>
      <w:r>
        <w:rPr/>
        <w:t>, Námestie Sv. Trojice 7, 927 15 Šaľa</w:t>
      </w:r>
    </w:p>
    <w:p>
      <w:pPr>
        <w:pStyle w:val="Normal"/>
        <w:jc w:val="both"/>
        <w:rPr/>
      </w:pPr>
      <w:r>
        <w:rPr/>
        <w:t xml:space="preserve">zastúpené Mgr. Jozefom Belickým,  primátorom mesta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Predmet obchodnej verejnej súťaže :</w:t>
      </w:r>
    </w:p>
    <w:p>
      <w:pPr>
        <w:pStyle w:val="Normlnywebov"/>
        <w:spacing w:before="0" w:after="0"/>
        <w:jc w:val="both"/>
        <w:rPr/>
      </w:pPr>
      <w:r>
        <w:rPr/>
        <w:t>Predmetom obchodnej verejnej súťaže je predloženie ponuky na kúpu nehnuteľností evidovaných v KN C, pre k.ú. Šaľa na LV č. 7212:</w:t>
      </w:r>
    </w:p>
    <w:p>
      <w:pPr>
        <w:pStyle w:val="Normlnywebov"/>
        <w:numPr>
          <w:ilvl w:val="0"/>
          <w:numId w:val="1"/>
        </w:numPr>
        <w:spacing w:before="280" w:after="0"/>
        <w:jc w:val="both"/>
        <w:rPr/>
      </w:pPr>
      <w:r>
        <w:rPr/>
        <w:t>bytu č. 35 (2-izbový) na prízemí (1. NP) , v bytovom dome na Narcisovej, súp.č. 1948, vchod č. 19, podlahová plocha bytu 43,87 m</w:t>
      </w:r>
      <w:r>
        <w:rPr>
          <w:vertAlign w:val="superscript"/>
        </w:rPr>
        <w:t>2</w:t>
      </w:r>
      <w:r>
        <w:rPr/>
        <w:t xml:space="preserve">, v podiele 1/1 </w:t>
      </w:r>
    </w:p>
    <w:p>
      <w:pPr>
        <w:pStyle w:val="Normlnywebov"/>
        <w:numPr>
          <w:ilvl w:val="0"/>
          <w:numId w:val="1"/>
        </w:numPr>
        <w:spacing w:before="280" w:after="0"/>
        <w:jc w:val="both"/>
        <w:rPr/>
      </w:pPr>
      <w:r>
        <w:rPr/>
        <w:t>podielu na spoločných častiach a zariadeniach bytového domu súp.č. 1948, vo veľkosti     100/10000-in</w:t>
      </w:r>
    </w:p>
    <w:p>
      <w:pPr>
        <w:pStyle w:val="Normlnywebov"/>
        <w:numPr>
          <w:ilvl w:val="0"/>
          <w:numId w:val="1"/>
        </w:numPr>
        <w:spacing w:before="280" w:after="280"/>
        <w:jc w:val="both"/>
        <w:rPr/>
      </w:pPr>
      <w:r>
        <w:rPr/>
        <w:t xml:space="preserve">podielu na pozemku parc. č. 3080/40 zastavané plochy a nádvoria o výmere 231 m2, parc. č. 3080/41 zastavané plochy a nádvoria o výmere 229 m2, parc. č. 3080/42 zastavané plochy a nádvoria o výmere 231 m2 , na ktorom je dom postavený. Veľkosť spoluvlastníckeho podielu je 100/10000-in   </w:t>
      </w:r>
    </w:p>
    <w:p>
      <w:pPr>
        <w:pStyle w:val="Normlnywebov"/>
        <w:spacing w:before="0" w:after="280"/>
        <w:jc w:val="center"/>
        <w:rPr/>
      </w:pPr>
      <w:r>
        <w:rPr>
          <w:b/>
        </w:rPr>
        <w:drawing>
          <wp:inline distT="0" distB="0" distL="0" distR="0">
            <wp:extent cx="5231765" cy="334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Popis obytného domu a bytu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tový dom je postavený v Šali na ul. Narcisovej, na sídlisku Šaľa – Veča. Bytový dom pozostáva z 3 vchodov. Budova má 8 nadzemných podlaží a jedno podzemné podlažie.  Bytový dom bol daný do užívania v roku 1988. Bytový dom je v dobrom technickom stave, v roku 2015-2016 prešiel komplexnou obnovou a modernizáciou. Spoločné rozvody technickej infraštruktúry boli vymenené. Strecha a obnovené a zateplené. Okná v spoločných priestoroch boli vymenené na plastové. Výťah bol komplexne obnovený. Predmetný byt sa nachádza v strednom vchode.</w:t>
      </w:r>
    </w:p>
    <w:p>
      <w:pPr>
        <w:pStyle w:val="Normal"/>
        <w:jc w:val="both"/>
        <w:rPr/>
      </w:pPr>
      <w:r>
        <w:rPr/>
        <w:t>Byt č. 35 je 2- izbový byt, umiestnený vo vchode č. 19  na prízemí   (1. NP), pozostáva z 1 izby, 1 izby s kuchynským kútom a  z  príslušenstva, ktoré tvoria miestnosti: chodba a  kúpeľňa s WC. Dispozičné riešenie bytu je pôvodné, nezmenené.</w:t>
      </w:r>
    </w:p>
    <w:p>
      <w:pPr>
        <w:pStyle w:val="Normal"/>
        <w:jc w:val="both"/>
        <w:rPr/>
      </w:pPr>
      <w:r>
        <w:rPr/>
        <w:t>Materiálovo-konštrukčné vyhotovenie bytu je pôvodné, bez náležitej údržby. Jadro je  umakartové. V chodbe a v izbe sú inštalované vstavané skrine. Byt vyžaduje obnovu a  modernizáciu, má samostatné meranie vody, tepla a elektrickej energ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Kritériá pre hodnotenie a výber najvýhodnejšej ponuky :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  <w:t xml:space="preserve">1. kúpna cena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2. ostatné podmienky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Poskytnutie súťažných podkladov :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  <w:t xml:space="preserve">Súťažné podklady  je  možné  vyzdvihnúť na   MsÚ v Šali,   Oddelenie správy  majetku a zariadení  mesta, dočasné pracovisko v bývalej administratívnej budove MeT Šaľa spol. s r.o. na Partizánskej ul. 20 (v areáli Salamon internet s.r.o.) odo dňa vyhlásenia súťaže, t.j. </w:t>
      </w:r>
      <w:r>
        <w:rPr>
          <w:b/>
          <w:bCs/>
          <w:i/>
          <w:iCs/>
        </w:rPr>
        <w:t>od 4.4.2018 v čase od 8</w:t>
      </w:r>
      <w:r>
        <w:rPr>
          <w:b/>
          <w:bCs/>
          <w:i/>
          <w:iCs/>
          <w:vertAlign w:val="superscript"/>
        </w:rPr>
        <w:t>00</w:t>
      </w:r>
      <w:r>
        <w:rPr>
          <w:b/>
          <w:bCs/>
          <w:i/>
          <w:iCs/>
        </w:rPr>
        <w:t>hod do 14</w:t>
      </w:r>
      <w:r>
        <w:rPr>
          <w:b/>
          <w:bCs/>
          <w:i/>
          <w:iCs/>
          <w:vertAlign w:val="superscript"/>
        </w:rPr>
        <w:t>00</w:t>
      </w:r>
      <w:r>
        <w:rPr>
          <w:b/>
          <w:bCs/>
          <w:i/>
          <w:iCs/>
        </w:rPr>
        <w:t>hod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yhlasovateľ  umožní  uchádzačom   obhliadku  bytu   </w:t>
      </w:r>
      <w:r>
        <w:rPr>
          <w:b/>
          <w:i/>
          <w:iCs/>
        </w:rPr>
        <w:t xml:space="preserve">dňa 19.4.2018  </w:t>
      </w:r>
      <w:r>
        <w:rPr>
          <w:bCs/>
        </w:rPr>
        <w:t xml:space="preserve">so zrazom uchádzačov </w:t>
      </w:r>
      <w:r>
        <w:rPr>
          <w:b/>
          <w:i/>
          <w:iCs/>
        </w:rPr>
        <w:t>o 14</w:t>
      </w:r>
      <w:r>
        <w:rPr>
          <w:b/>
          <w:i/>
          <w:iCs/>
          <w:vertAlign w:val="superscript"/>
        </w:rPr>
        <w:t xml:space="preserve">00 </w:t>
      </w:r>
      <w:r>
        <w:rPr>
          <w:b/>
          <w:i/>
          <w:iCs/>
        </w:rPr>
        <w:t xml:space="preserve">hod, </w:t>
      </w:r>
      <w:r>
        <w:rPr>
          <w:bCs/>
        </w:rPr>
        <w:t xml:space="preserve"> pred príslušným vchodom bytového domu na ulici Narcisovej v Šali, mestská časť Veča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Kontaktné osoby: </w:t>
      </w:r>
    </w:p>
    <w:p>
      <w:pPr>
        <w:pStyle w:val="Normal"/>
        <w:jc w:val="both"/>
        <w:rPr/>
      </w:pPr>
      <w:r>
        <w:rPr/>
        <w:t>Ing. Božena Tóthová: tel. č. 031/770 5981-4, kl.123</w:t>
      </w:r>
    </w:p>
    <w:p>
      <w:pPr>
        <w:pStyle w:val="Normal"/>
        <w:jc w:val="both"/>
        <w:rPr/>
      </w:pPr>
      <w:r>
        <w:rPr/>
        <w:t xml:space="preserve">Mária Szabová: tel. č. 031/770 5981-4, kl.1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Spôsob podávania súťažných návrhov :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Súťažné návrhy možno zasielať na adresu: Mestský úrad Šaľa, Nám. Sv. Trojice 7, 927 15 Šaľa, príp. osobne predložiť do podateľne </w:t>
      </w:r>
      <w:r>
        <w:rPr>
          <w:b/>
          <w:i/>
          <w:iCs/>
        </w:rPr>
        <w:t>MsÚ v Šali,</w:t>
      </w:r>
      <w:r>
        <w:rPr/>
        <w:t xml:space="preserve"> dočasné pracovisko v bývalej administratívnej budove MeT Šaľa spol. s r.o. na Partizánskej ul. 20 (v areáli Salamon internet s.r.o.), </w:t>
      </w:r>
      <w:r>
        <w:rPr>
          <w:b/>
          <w:i/>
          <w:iCs/>
        </w:rPr>
        <w:t>do 24.04.2018,  13</w:t>
      </w:r>
      <w:r>
        <w:rPr>
          <w:b/>
          <w:i/>
          <w:iCs/>
          <w:vertAlign w:val="superscript"/>
        </w:rPr>
        <w:t>00</w:t>
      </w:r>
      <w:r>
        <w:rPr>
          <w:b/>
          <w:i/>
          <w:iCs/>
        </w:rPr>
        <w:t xml:space="preserve"> hod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Cs/>
          <w:iCs/>
        </w:rPr>
        <w:t>Súťažný návrh musí byť podaný v písomnej forme podpísaný právne záväzným spôsobom a doručený  v zalepenej obálke s označením</w:t>
      </w:r>
      <w:r>
        <w:rPr>
          <w:b/>
          <w:i/>
        </w:rPr>
        <w:t xml:space="preserve"> „Verejná súťaž – 2-izbový byt  č. 35 na ulici Narcisovej 19 “ (neotvárať)</w:t>
      </w:r>
      <w:r>
        <w:rPr>
          <w:b/>
          <w:i/>
          <w:iCs/>
        </w:rPr>
        <w:t xml:space="preserve"> </w:t>
      </w:r>
      <w:r>
        <w:rPr>
          <w:bCs/>
        </w:rPr>
        <w:t>a  s  uvedením adresy uchádzača.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Termín a miesto otvárania obálok :</w:t>
      </w:r>
    </w:p>
    <w:p>
      <w:pPr>
        <w:pStyle w:val="Normal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Cs/>
        </w:rPr>
        <w:t>Otváranie obálok sa uskutoční</w:t>
      </w:r>
      <w:r>
        <w:rPr>
          <w:b/>
          <w:i/>
          <w:iCs/>
        </w:rPr>
        <w:t xml:space="preserve">  dňa 24.04.2018 o 15</w:t>
      </w:r>
      <w:r>
        <w:rPr>
          <w:b/>
          <w:i/>
          <w:iCs/>
          <w:vertAlign w:val="superscript"/>
        </w:rPr>
        <w:t>00</w:t>
      </w:r>
      <w:r>
        <w:rPr>
          <w:b/>
          <w:i/>
          <w:iCs/>
        </w:rPr>
        <w:t xml:space="preserve"> hod, v zasadačke č. m. 212 v MsDK</w:t>
      </w:r>
      <w:r>
        <w:rPr>
          <w:b/>
          <w:i/>
        </w:rPr>
        <w:t xml:space="preserve"> v Šali, vchod B, na 2. poschodí.   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Oznámenia výsledkov : </w:t>
      </w:r>
    </w:p>
    <w:p>
      <w:pPr>
        <w:pStyle w:val="Normal"/>
        <w:jc w:val="both"/>
        <w:rPr/>
      </w:pPr>
      <w:r>
        <w:rPr/>
        <w:t xml:space="preserve">Vyhlasovateľ oznámi uchádzačom výsledky obchodnej verejnej súťaže písomne v termíne </w:t>
        <w:br/>
        <w:t xml:space="preserve">do 10 dní  od podpísania uznesenia  primátorom mesta (predpokladaný termín zasadnutia mestského zastupiteľstva je </w:t>
      </w:r>
      <w:r>
        <w:rPr>
          <w:color w:val="FF0000"/>
        </w:rPr>
        <w:t xml:space="preserve"> </w:t>
      </w:r>
      <w:r>
        <w:rPr/>
        <w:t>10. mája 201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Záverečné ustanovenia :</w:t>
      </w:r>
    </w:p>
    <w:p>
      <w:pPr>
        <w:pStyle w:val="Normal"/>
        <w:ind w:left="360" w:hanging="360"/>
        <w:jc w:val="both"/>
        <w:rPr/>
      </w:pPr>
      <w:r>
        <w:rPr/>
        <w:t>1.</w:t>
        <w:tab/>
        <w:t>Vyhlasovateľ si vyhradzuje právo na zmenu podmienok alebo zrušenia obchodnej verejnej súťaže až do doručenia oznámenia výsledkov obchodnej verejnej súťaže  uchádzačom.</w:t>
      </w:r>
    </w:p>
    <w:p>
      <w:pPr>
        <w:pStyle w:val="Normal"/>
        <w:ind w:left="360" w:hanging="360"/>
        <w:jc w:val="both"/>
        <w:rPr/>
      </w:pPr>
      <w:r>
        <w:rPr/>
        <w:t xml:space="preserve">2.   Predložený súťažný návrh  nemožno meniť  ani dopĺňať. </w:t>
      </w:r>
    </w:p>
    <w:p>
      <w:pPr>
        <w:pStyle w:val="Normal"/>
        <w:ind w:left="360" w:hanging="360"/>
        <w:jc w:val="both"/>
        <w:rPr/>
      </w:pPr>
      <w:r>
        <w:rPr/>
        <w:t xml:space="preserve">3.  </w:t>
        <w:tab/>
        <w:t>Vyhlasovateľ si vyhradzuje právo na vyžiadanie doplnenia, resp. vysvetlenia súťažného návrhu v prípade pochybnosti o splnení podmienok obchodnej verejnej súťaže zo strany uchádzača.</w:t>
      </w:r>
    </w:p>
    <w:p>
      <w:pPr>
        <w:pStyle w:val="Normal"/>
        <w:ind w:left="360" w:hanging="360"/>
        <w:jc w:val="both"/>
        <w:rPr/>
      </w:pPr>
      <w:r>
        <w:rPr/>
        <w:t>4.</w:t>
        <w:tab/>
        <w:t xml:space="preserve">Vyhlasovateľ si vyhradzuje právo odmietnuť všetky predložené návrhy a ukončiť súťaž </w:t>
        <w:br/>
        <w:t>ako neúspešnú.</w:t>
      </w:r>
    </w:p>
    <w:p>
      <w:pPr>
        <w:pStyle w:val="Normal"/>
        <w:ind w:left="360" w:hanging="360"/>
        <w:jc w:val="both"/>
        <w:rPr/>
      </w:pPr>
      <w:r>
        <w:rPr/>
        <w:t>5.</w:t>
        <w:tab/>
        <w:t>Uchádzač nemá nárok na náhradu nákladov spojených s účasťou v súťaž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Šali 03.04.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Mgr. Jozef Belický  v.r.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ab/>
        <w:t xml:space="preserve">      primátor mesta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42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44:00Z</dcterms:created>
  <dc:creator>polonyiova</dc:creator>
  <dc:description/>
  <cp:keywords/>
  <dc:language>en-US</dc:language>
  <cp:lastModifiedBy>tothova</cp:lastModifiedBy>
  <cp:lastPrinted>2018-04-03T09:03:00Z</cp:lastPrinted>
  <dcterms:modified xsi:type="dcterms:W3CDTF">2018-04-03T07:04:00Z</dcterms:modified>
  <cp:revision>7</cp:revision>
  <dc:subject/>
  <dc:title>Mesto Šaľa</dc:title>
</cp:coreProperties>
</file>